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Унъюга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0.00.2014 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0" w:type="dxa"/>
        <w:jc w:val="left"/>
        <w:tblInd w:w="6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0"/>
      </w:tblGrid>
      <w:tr>
        <w:trPr/>
        <w:tc>
          <w:tcPr>
            <w:tcW w:w="84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 1</w:t>
            </w:r>
          </w:p>
        </w:tc>
      </w:tr>
      <w:tr>
        <w:trPr>
          <w:trHeight w:val="856" w:hRule="atLeast"/>
        </w:trPr>
        <w:tc>
          <w:tcPr>
            <w:tcW w:w="84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Порядку составления и ведения сводной бюджетной росписи бюджета сельского поселения Унъюган, бюджетных росписей главных распорядителей средств бюджета сельского поселения Унъюган (главных администраторов источников финансирования дефицита бюджета сельского поселения Унъюган) и лимитов бюджетных обязательств бюджета сельского поселения Унъюган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</w:tblGrid>
      <w:tr>
        <w:trPr/>
        <w:tc>
          <w:tcPr>
            <w:tcW w:w="75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</w:t>
            </w:r>
          </w:p>
        </w:tc>
      </w:tr>
      <w:tr>
        <w:trPr/>
        <w:tc>
          <w:tcPr>
            <w:tcW w:w="75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а сельского поселения Унъюган </w:t>
            </w:r>
          </w:p>
        </w:tc>
      </w:tr>
      <w:tr>
        <w:trPr>
          <w:trHeight w:val="227" w:hRule="atLeast"/>
        </w:trPr>
        <w:tc>
          <w:tcPr>
            <w:tcW w:w="75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</w:t>
            </w:r>
          </w:p>
        </w:tc>
      </w:tr>
      <w:tr>
        <w:trPr/>
        <w:tc>
          <w:tcPr>
            <w:tcW w:w="75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_____» ___________________________ 20 ___ г.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одная бюджетная роспись бюджета сельского поселения Унъюг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20 ___ год и на плановый период 20 ___ и 20 _____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здел 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. Бюджетные ассигнования по расходам бюджета поселения</w:t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986"/>
        <w:gridCol w:w="1257"/>
        <w:gridCol w:w="1875"/>
        <w:gridCol w:w="1798"/>
        <w:gridCol w:w="1701"/>
        <w:gridCol w:w="1701"/>
        <w:gridCol w:w="209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8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</w:tr>
      <w:tr>
        <w:trPr>
          <w:trHeight w:val="7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распорядитель средств бюджета поселения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стать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здел </w:t>
      </w:r>
      <w:r>
        <w:rPr>
          <w:rFonts w:cs="Times New Roman" w:ascii="Times New Roman" w:hAnsi="Times New Roman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sz w:val="18"/>
          <w:szCs w:val="18"/>
        </w:rPr>
        <w:t>. Бюджетные ассигнования по источникам внутреннего финансирования дефицита бюджета поселения</w:t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4"/>
        <w:gridCol w:w="4451"/>
        <w:gridCol w:w="1650"/>
        <w:gridCol w:w="1416"/>
        <w:gridCol w:w="188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администратор источников внутреннего финансирования дефицита бюджета поселени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а внутреннего финансирования дефицита бюджета посел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73065</wp:posOffset>
                </wp:positionH>
                <wp:positionV relativeFrom="paragraph">
                  <wp:posOffset>97155</wp:posOffset>
                </wp:positionV>
                <wp:extent cx="4932045" cy="657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7"/>
                            </w:tblGrid>
                            <w:tr>
                              <w:trPr/>
                              <w:tc>
                                <w:tcPr>
                                  <w:tcW w:w="77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иложение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 Порядку составления и ведения сводной бюджетной росписи бюджета сельского поселения Унъюган, бюджетных росписей главных распорядителей средств бюджета сельского поселения Унъюган (главных администраторов источников финансирования дефицита бюджета сельского поселения Унъюган) и лимитов бюджетных обязательств бюджета сельского поселения Унъюг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51.75pt;mso-wrap-distance-left:9pt;mso-wrap-distance-right:9pt;mso-wrap-distance-top:0pt;mso-wrap-distance-bottom:0pt;margin-top:7.65pt;mso-position-vertical-relative:text;margin-left:430.95pt;mso-position-horizontal-relative:page">
                <v:fill opacity="0f"/>
                <v:textbox inset="0in,0in,0in,0in">
                  <w:txbxContent>
                    <w:tbl>
                      <w:tblPr>
                        <w:tblW w:w="77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7"/>
                      </w:tblGrid>
                      <w:tr>
                        <w:trPr/>
                        <w:tc>
                          <w:tcPr>
                            <w:tcW w:w="776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 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Порядку составления и ведения сводной бюджетной росписи бюджета сельского поселения Унъюган, бюджетных росписей главных распорядителей средств бюджета сельского поселения Унъюган (главных администраторов источников финансирования дефицита бюджета сельского поселения Унъюган) и лимитов бюджетных обязательств бюджета сельского поселения Унъюг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</w:tblGrid>
      <w:tr>
        <w:trPr/>
        <w:tc>
          <w:tcPr>
            <w:tcW w:w="75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</w:t>
            </w:r>
          </w:p>
        </w:tc>
      </w:tr>
      <w:tr>
        <w:trPr/>
        <w:tc>
          <w:tcPr>
            <w:tcW w:w="75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сельского поселения Унъюган</w:t>
            </w:r>
          </w:p>
        </w:tc>
      </w:tr>
      <w:tr>
        <w:trPr/>
        <w:tc>
          <w:tcPr>
            <w:tcW w:w="7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</w:tc>
      </w:tr>
      <w:tr>
        <w:trPr/>
        <w:tc>
          <w:tcPr>
            <w:tcW w:w="7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_____» ___________________________ 20 ___ 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имиты бюджетных обязатель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20 ___ год и на плановый период 20 ___ и 20 _____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5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1134"/>
        <w:gridCol w:w="1276"/>
        <w:gridCol w:w="1134"/>
        <w:gridCol w:w="1276"/>
        <w:gridCol w:w="709"/>
        <w:gridCol w:w="992"/>
        <w:gridCol w:w="1011"/>
        <w:gridCol w:w="990"/>
        <w:gridCol w:w="1100"/>
        <w:gridCol w:w="1134"/>
        <w:gridCol w:w="113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0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средств бюджета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Э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2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16"/>
        <w:gridCol w:w="4801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бюджетным сектором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» _________________ 20___г.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987" w:type="dxa"/>
        <w:jc w:val="left"/>
        <w:tblInd w:w="7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7"/>
      </w:tblGrid>
      <w:tr>
        <w:trPr/>
        <w:tc>
          <w:tcPr>
            <w:tcW w:w="7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3</w:t>
            </w:r>
          </w:p>
        </w:tc>
      </w:tr>
      <w:tr>
        <w:trPr/>
        <w:tc>
          <w:tcPr>
            <w:tcW w:w="7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орядку составления и ведения сводной бюджетной росписи бюджета сельского поселения Унъюган, бюджетных росписей главных распорядителей средств бюджета сельского поселения Унъюган (главных администраторов источников финансирования дефицита бюджета сельского поселения Унъюган) и лимитов бюджетных обязательств бюджета сельского поселения Унъюган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Уведомление о бюджетных ассигнованиях 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20 ___ год и на плановый период 20 ___ и 20 _____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5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1134"/>
        <w:gridCol w:w="1276"/>
        <w:gridCol w:w="1134"/>
        <w:gridCol w:w="1276"/>
        <w:gridCol w:w="709"/>
        <w:gridCol w:w="992"/>
        <w:gridCol w:w="901"/>
        <w:gridCol w:w="880"/>
        <w:gridCol w:w="1276"/>
        <w:gridCol w:w="1134"/>
        <w:gridCol w:w="113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0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средств бюджета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Э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2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16"/>
        <w:gridCol w:w="4801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сельского поселения Унъюган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бюджетным сектором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» _________________ 20___г.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831" w:type="dxa"/>
        <w:jc w:val="left"/>
        <w:tblInd w:w="7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1"/>
      </w:tblGrid>
      <w:tr>
        <w:trPr/>
        <w:tc>
          <w:tcPr>
            <w:tcW w:w="78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4</w:t>
            </w:r>
          </w:p>
        </w:tc>
      </w:tr>
      <w:tr>
        <w:trPr/>
        <w:tc>
          <w:tcPr>
            <w:tcW w:w="78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орядку составления и ведения сводной бюджетной росписи бюджета сельского поселения Унъюган, бюджетных росписей главных распорядителей средств бюджета сельского поселения Унъюган (главных администраторов источников финансирования дефицита бюджета сельского поселения Унъюган) и лимитов бюджетных обязательств бюджета сельского поселения Унъюган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домление о бюджетных ассигнованиях по источникам внутреннего финансирования дефицита бюджета поселения Унъюган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20 ___ год и на плановый период 20 ___ и 20 _____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5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94"/>
        <w:gridCol w:w="973"/>
        <w:gridCol w:w="1417"/>
        <w:gridCol w:w="992"/>
        <w:gridCol w:w="1276"/>
        <w:gridCol w:w="1276"/>
        <w:gridCol w:w="1276"/>
        <w:gridCol w:w="1214"/>
        <w:gridCol w:w="1102"/>
        <w:gridCol w:w="1048"/>
        <w:gridCol w:w="990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0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1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средств бюджета посе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 расход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Г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2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16"/>
        <w:gridCol w:w="4801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сельского поселения Унъюган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» _________________ 20___г.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360" w:type="dxa"/>
        <w:jc w:val="left"/>
        <w:tblInd w:w="6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/>
        <w:tc>
          <w:tcPr>
            <w:tcW w:w="83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 5</w:t>
            </w:r>
          </w:p>
        </w:tc>
      </w:tr>
      <w:tr>
        <w:trPr/>
        <w:tc>
          <w:tcPr>
            <w:tcW w:w="83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орядку составления и ведения сводной бюджетной росписи бюджета сельского поселения Унъюган, бюджетных росписей главных распорядителей средств бюджета сельского поселения Унъюган (главных администраторов источников финансирования дефицита бюджета сельского поселения Унъюган) и лимитов бюджетных обязательств бюджета сельского поселения Унъюган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Уведомление о лимитах бюджетных обязательств 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20 ___ год и на плановый период 20 ___ и 20 _____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980"/>
        <w:gridCol w:w="990"/>
        <w:gridCol w:w="1210"/>
        <w:gridCol w:w="1320"/>
        <w:gridCol w:w="660"/>
        <w:gridCol w:w="990"/>
        <w:gridCol w:w="880"/>
        <w:gridCol w:w="990"/>
        <w:gridCol w:w="1100"/>
        <w:gridCol w:w="1100"/>
        <w:gridCol w:w="1320"/>
        <w:gridCol w:w="1430"/>
      </w:tblGrid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0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средств бюджета по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стать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 расход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Г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Э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2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16"/>
        <w:gridCol w:w="4801"/>
      </w:tblGrid>
      <w:tr>
        <w:trPr>
          <w:trHeight w:val="21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а сельского поселения Унъюган 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бюджетным сектором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» _________________ 20___г.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8140" w:type="dxa"/>
        <w:jc w:val="left"/>
        <w:tblInd w:w="6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0"/>
      </w:tblGrid>
      <w:tr>
        <w:trPr/>
        <w:tc>
          <w:tcPr>
            <w:tcW w:w="81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 6</w:t>
            </w:r>
          </w:p>
        </w:tc>
      </w:tr>
      <w:tr>
        <w:trPr/>
        <w:tc>
          <w:tcPr>
            <w:tcW w:w="81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орядку составления и ведения сводной бюджетной росписи бюджета сельского поселения Унъюган, бюджетных росписей главных распорядителей средств бюджета сельского поселения Унъюган (главных администраторов источников финансирования дефицита бюджета сельского поселения Унъюган) и лимитов бюджетных обязательств бюджета сельского поселения Унъюга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Заявка об изменении показателей сводной бюджетной росписи расходов и лимитов бюджетных обязательств 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20 ___ год и на плановый период 20 ___ и 20 _____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35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распорядитель средств бюджета поселения: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изменения: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лана: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: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для внесения изменения: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, закон, постановление, распоряжение, письмо, докладная)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                №                 по вопросу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1134"/>
        <w:gridCol w:w="1276"/>
        <w:gridCol w:w="1134"/>
        <w:gridCol w:w="1018"/>
        <w:gridCol w:w="770"/>
        <w:gridCol w:w="770"/>
        <w:gridCol w:w="1210"/>
        <w:gridCol w:w="891"/>
        <w:gridCol w:w="979"/>
        <w:gridCol w:w="1100"/>
        <w:gridCol w:w="1100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0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ной классификации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средств бюджета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стать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 расход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Г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Э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*</w:t>
      </w:r>
      <w:r>
        <w:rPr>
          <w:rFonts w:cs="Times New Roman" w:ascii="Times New Roman" w:hAnsi="Times New Roman"/>
          <w:sz w:val="18"/>
          <w:szCs w:val="18"/>
        </w:rPr>
        <w:t>Главный распорядитель принимает обязательства о недопущении образования кредиторской задолж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16"/>
        <w:gridCol w:w="4801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сельского поселения Унъюган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бюджетным сектором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» _________________ 20___г.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250" w:type="dxa"/>
        <w:jc w:val="left"/>
        <w:tblInd w:w="6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/>
        <w:tc>
          <w:tcPr>
            <w:tcW w:w="8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7</w:t>
            </w:r>
          </w:p>
        </w:tc>
      </w:tr>
      <w:tr>
        <w:trPr/>
        <w:tc>
          <w:tcPr>
            <w:tcW w:w="8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орядку составления и ведения сводной бюджетной росписи бюджета сельского поселения Унъюган, бюджетных росписей главных распорядителей средств бюджета сельского поселения Унъюган (главных администраторов источников финансирования дефицита бюджета сельского поселения Унъюган) и лимитов бюджетных обязательств бюджета сельского поселения Унъюга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равка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 изменении показателей сводной бюджетной росписи рас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20 ___ год и на плановый период 20 ___ и 20 _____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35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распорядитель средств бюджета поселения: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изменения: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лана: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: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для внесения изменения: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, закон, постановление, распоряжение, письмо, докладная, заявка)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                №                 по вопросу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822"/>
        <w:gridCol w:w="990"/>
        <w:gridCol w:w="1210"/>
        <w:gridCol w:w="990"/>
        <w:gridCol w:w="770"/>
        <w:gridCol w:w="1100"/>
        <w:gridCol w:w="1301"/>
        <w:gridCol w:w="1134"/>
        <w:gridCol w:w="865"/>
        <w:gridCol w:w="880"/>
        <w:gridCol w:w="1100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0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ной классификации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средств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стать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 расход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Э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16"/>
        <w:gridCol w:w="4801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сельского поселения Унъюган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бюджетным сектором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» _________________ 20___г.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360" w:type="dxa"/>
        <w:jc w:val="left"/>
        <w:tblInd w:w="6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/>
        <w:tc>
          <w:tcPr>
            <w:tcW w:w="83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8</w:t>
            </w:r>
          </w:p>
        </w:tc>
      </w:tr>
      <w:tr>
        <w:trPr/>
        <w:tc>
          <w:tcPr>
            <w:tcW w:w="83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орядку составления и ведения сводной бюджетной росписи бюджета сельского поселения Унъюган, бюджетных росписей главных распорядителей средств бюджета сельского поселения Унъюган (главных администраторов источников финансирования дефицита бюджета сельского поселения Унъюган) и лимитов бюджетных обязательств бюджета сельского поселения Унъюга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равка № 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об изменении лимитов бюджетных обязательст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20 ___ год и на плановый период 20 ___ и 20 _____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35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распорядитель средств бюджета поселения: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изменения: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лана: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: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для внесения изменения: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, закон, постановление, распоряжение, письмо, докладная, заявка)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                №                 по вопросу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1134"/>
        <w:gridCol w:w="1276"/>
        <w:gridCol w:w="1134"/>
        <w:gridCol w:w="1276"/>
        <w:gridCol w:w="709"/>
        <w:gridCol w:w="992"/>
        <w:gridCol w:w="1011"/>
        <w:gridCol w:w="1134"/>
        <w:gridCol w:w="956"/>
        <w:gridCol w:w="880"/>
        <w:gridCol w:w="990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0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ной классификации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средств бюджета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Э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16"/>
        <w:gridCol w:w="4801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сельского поселения Унъюган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бюджетным сектором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» _________________ 20___г.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470" w:type="dxa"/>
        <w:jc w:val="left"/>
        <w:tblInd w:w="6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0"/>
      </w:tblGrid>
      <w:tr>
        <w:trPr/>
        <w:tc>
          <w:tcPr>
            <w:tcW w:w="84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9</w:t>
            </w:r>
          </w:p>
        </w:tc>
      </w:tr>
      <w:tr>
        <w:trPr/>
        <w:tc>
          <w:tcPr>
            <w:tcW w:w="84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орядку составления и ведения сводной бюджетной росписи бюджета сельского поселения Унъюган, бюджетных росписей главных распорядителей средств бюджета сельского поселения Унъюган (главных администраторов источников финансирования дефицита бюджета сельского поселения Унъюган) и лимитов бюджетных обязательств бюджета сельского поселения Унъюга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равка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изменении показателей сводной бюджетной росписи источ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утреннего финансирования дефицита бюджета поселения Унъюг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20 ___ год и на плановый период 20 ___ и 20 _____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355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администратор источников внутреннего финансирования дефицита бюджета поселения: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изменения: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: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для внесения изменения: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, закон, постановление, распоряжение, письмо, докладная)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                №                 по вопросу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3655"/>
        <w:gridCol w:w="4158"/>
        <w:gridCol w:w="1651"/>
        <w:gridCol w:w="1651"/>
        <w:gridCol w:w="1763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7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администратор источников внутреннего финансирования дефицита бюджета поселения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а внутреннего финансирования дефицита бюджета посел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2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16"/>
        <w:gridCol w:w="4801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а сельского поселения Унъюган  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бюджетным сектором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» _________________ 20___г.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250" w:type="dxa"/>
        <w:jc w:val="left"/>
        <w:tblInd w:w="6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/>
        <w:tc>
          <w:tcPr>
            <w:tcW w:w="8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 10</w:t>
            </w:r>
          </w:p>
        </w:tc>
      </w:tr>
      <w:tr>
        <w:trPr/>
        <w:tc>
          <w:tcPr>
            <w:tcW w:w="8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орядку составления и ведения сводной бюджетной росписи бюджета сельского поселения Унъюган, бюджетных росписей главных распорядителей средств бюджета сельского поселения Унъюган (главных администраторов источников финансирования дефицита бюджета сельского поселения Унъюган) и лимитов бюджетных обязательств бюджета сельского поселения Унъюган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</w:tblGrid>
      <w:tr>
        <w:trPr/>
        <w:tc>
          <w:tcPr>
            <w:tcW w:w="75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</w:t>
            </w:r>
          </w:p>
        </w:tc>
      </w:tr>
      <w:tr>
        <w:trPr/>
        <w:tc>
          <w:tcPr>
            <w:tcW w:w="75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сельского поселения Унъюган</w:t>
            </w:r>
          </w:p>
        </w:tc>
      </w:tr>
      <w:tr>
        <w:trPr/>
        <w:tc>
          <w:tcPr>
            <w:tcW w:w="7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</w:t>
            </w:r>
          </w:p>
        </w:tc>
      </w:tr>
      <w:tr>
        <w:trPr/>
        <w:tc>
          <w:tcPr>
            <w:tcW w:w="7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_____» ___________________________ 20 ___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Роспись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наименование главного распорядителя средств бюджета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20 ___ год и на плановый период 20 ___ и 20 _____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(рублей)</w:t>
      </w:r>
    </w:p>
    <w:tbl>
      <w:tblPr>
        <w:tblW w:w="15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66"/>
        <w:gridCol w:w="991"/>
        <w:gridCol w:w="1275"/>
        <w:gridCol w:w="1134"/>
        <w:gridCol w:w="1276"/>
        <w:gridCol w:w="851"/>
        <w:gridCol w:w="992"/>
        <w:gridCol w:w="1071"/>
        <w:gridCol w:w="1134"/>
        <w:gridCol w:w="956"/>
        <w:gridCol w:w="1032"/>
        <w:gridCol w:w="888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учатель средств бюджета поселения </w:t>
            </w:r>
          </w:p>
        </w:tc>
        <w:tc>
          <w:tcPr>
            <w:tcW w:w="8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ной классификации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Э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360" w:type="dxa"/>
        <w:jc w:val="left"/>
        <w:tblInd w:w="6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/>
        <w:tc>
          <w:tcPr>
            <w:tcW w:w="83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1</w:t>
            </w:r>
          </w:p>
        </w:tc>
      </w:tr>
      <w:tr>
        <w:trPr/>
        <w:tc>
          <w:tcPr>
            <w:tcW w:w="83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орядку составления и ведения сводной бюджетной росписи бюджета сельского поселения Унъюган, бюджетных росписей главных распорядителей средств бюджета сельского поселения Унъюган (главных администраторов источников финансирования дефицита бюджета сельского поселения Унъюган) и лимитов бюджетных обязательств бюджета сельского поселения Унъюга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</w:tblGrid>
      <w:tr>
        <w:trPr/>
        <w:tc>
          <w:tcPr>
            <w:tcW w:w="75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</w:t>
            </w:r>
          </w:p>
        </w:tc>
      </w:tr>
      <w:tr>
        <w:trPr/>
        <w:tc>
          <w:tcPr>
            <w:tcW w:w="75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сельского поселения Унъюган</w:t>
            </w:r>
          </w:p>
        </w:tc>
      </w:tr>
      <w:tr>
        <w:trPr/>
        <w:tc>
          <w:tcPr>
            <w:tcW w:w="7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</w:t>
            </w:r>
          </w:p>
        </w:tc>
      </w:tr>
      <w:tr>
        <w:trPr/>
        <w:tc>
          <w:tcPr>
            <w:tcW w:w="7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_____» ___________________________ 20 ___ 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Лимиты бюджетных обязатель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наименование главного распорядителя средств бюджета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20 ___ год и на плановый период 20 ___ и 20 _____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(рублей)</w:t>
      </w:r>
    </w:p>
    <w:tbl>
      <w:tblPr>
        <w:tblW w:w="150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76"/>
        <w:gridCol w:w="991"/>
        <w:gridCol w:w="1275"/>
        <w:gridCol w:w="1134"/>
        <w:gridCol w:w="942"/>
        <w:gridCol w:w="851"/>
        <w:gridCol w:w="992"/>
        <w:gridCol w:w="1013"/>
        <w:gridCol w:w="884"/>
        <w:gridCol w:w="1134"/>
        <w:gridCol w:w="1134"/>
        <w:gridCol w:w="113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атель средств бюджета поселения</w:t>
            </w:r>
          </w:p>
        </w:tc>
        <w:tc>
          <w:tcPr>
            <w:tcW w:w="8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стать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Э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8129" w:type="dxa"/>
        <w:jc w:val="left"/>
        <w:tblInd w:w="6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9"/>
      </w:tblGrid>
      <w:tr>
        <w:trPr/>
        <w:tc>
          <w:tcPr>
            <w:tcW w:w="812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 12</w:t>
            </w:r>
          </w:p>
        </w:tc>
      </w:tr>
      <w:tr>
        <w:trPr/>
        <w:tc>
          <w:tcPr>
            <w:tcW w:w="812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орядку составления и ведения сводной бюджетной росписи бюджета сельского поселения Унъюган, бюджетных росписей главных распорядителей средств бюджета сельского поселения Унъюган (главных администраторов источников финансирования дефицита бюджета сельского поселения Унъюган) и лимитов бюджетных обязательств бюджета сельского поселения Унъюган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Уведомление о бюджетных ассигнованиях 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20 ___ год и на плановый период 20 ___ и 20 _____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FF0000"/>
          <w:sz w:val="20"/>
          <w:szCs w:val="20"/>
          <w:vertAlign w:val="superscript"/>
        </w:rPr>
        <w:t>(получатель средств бюджета поселения)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4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540"/>
        <w:gridCol w:w="1134"/>
        <w:gridCol w:w="1276"/>
        <w:gridCol w:w="1134"/>
        <w:gridCol w:w="1276"/>
        <w:gridCol w:w="709"/>
        <w:gridCol w:w="992"/>
        <w:gridCol w:w="959"/>
        <w:gridCol w:w="990"/>
        <w:gridCol w:w="1276"/>
        <w:gridCol w:w="1134"/>
        <w:gridCol w:w="1134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0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ной классифик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средств бюджета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Э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16"/>
        <w:gridCol w:w="4801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сельского поселения Унъюган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бюджетным сектором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» _________________ 20___г.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700" w:type="dxa"/>
        <w:jc w:val="left"/>
        <w:tblInd w:w="7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0"/>
      </w:tblGrid>
      <w:tr>
        <w:trPr/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3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орядку составления и ведения сводной бюджетной росписи бюджета сельского поселения Унъюган, бюджетных росписей главных распорядителей средств бюджета сельского поселения Унъюган (главных администраторов источников финансирования дефицита бюджета сельского поселения Унъюган) и лимитов бюджетных обязательств бюджета сельского поселения Унъюган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Уведомление о лимитах бюджетных обязательств 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20 ___ год и на плановый период 20 ___ и 20 _____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(</w:t>
      </w:r>
      <w:r>
        <w:rPr>
          <w:rFonts w:cs="Times New Roman" w:ascii="Times New Roman" w:hAnsi="Times New Roman"/>
          <w:color w:val="FF0000"/>
          <w:sz w:val="20"/>
          <w:szCs w:val="20"/>
          <w:vertAlign w:val="superscript"/>
        </w:rPr>
        <w:t>получатель средств бюджета поселения)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5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650"/>
        <w:gridCol w:w="1134"/>
        <w:gridCol w:w="1276"/>
        <w:gridCol w:w="1134"/>
        <w:gridCol w:w="1276"/>
        <w:gridCol w:w="709"/>
        <w:gridCol w:w="992"/>
        <w:gridCol w:w="1069"/>
        <w:gridCol w:w="1134"/>
        <w:gridCol w:w="1276"/>
        <w:gridCol w:w="1134"/>
        <w:gridCol w:w="1134"/>
      </w:tblGrid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0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ной классифик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средств бюджета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Э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16"/>
        <w:gridCol w:w="4801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сельского поселения Унъюган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бюджетным сектором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» _________________ 20___г.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941" w:type="dxa"/>
        <w:jc w:val="left"/>
        <w:tblInd w:w="6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1"/>
      </w:tblGrid>
      <w:tr>
        <w:trPr/>
        <w:tc>
          <w:tcPr>
            <w:tcW w:w="79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 14</w:t>
            </w:r>
          </w:p>
        </w:tc>
      </w:tr>
      <w:tr>
        <w:trPr/>
        <w:tc>
          <w:tcPr>
            <w:tcW w:w="79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орядку составления и ведения сводной бюджетной росписи бюджета сельского поселения Унъюган, бюджетных росписей главных распорядителей средств бюджета сельского поселения Унъюган (главных администраторов источников финансирования дефицита бюджета сельского поселения Унъюган) и лимитов бюджетных обязательств бюджета сельского поселения Унъюган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равка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 изменении показателей бюджетной росписи рас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20 ___ год и на плановый период 20 ___ и 20 _____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FF0000"/>
          <w:sz w:val="20"/>
          <w:szCs w:val="20"/>
          <w:vertAlign w:val="superscript"/>
        </w:rPr>
        <w:t>(получатель средств бюджета  посе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18"/>
          <w:szCs w:val="18"/>
          <w:vertAlign w:val="superscript"/>
        </w:rPr>
      </w:pPr>
      <w:r>
        <w:rPr>
          <w:rFonts w:cs="Times New Roman" w:ascii="Times New Roman" w:hAnsi="Times New Roman"/>
          <w:color w:val="FF0000"/>
          <w:sz w:val="18"/>
          <w:szCs w:val="18"/>
          <w:vertAlign w:val="superscript"/>
        </w:rPr>
      </w:r>
    </w:p>
    <w:tbl>
      <w:tblPr>
        <w:tblW w:w="14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9354"/>
      </w:tblGrid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изменения:</w:t>
            </w:r>
          </w:p>
        </w:tc>
        <w:tc>
          <w:tcPr>
            <w:tcW w:w="93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лана:</w:t>
            </w:r>
          </w:p>
        </w:tc>
        <w:tc>
          <w:tcPr>
            <w:tcW w:w="93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:</w:t>
            </w:r>
          </w:p>
        </w:tc>
        <w:tc>
          <w:tcPr>
            <w:tcW w:w="93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для внесения изменения:</w:t>
            </w:r>
          </w:p>
        </w:tc>
        <w:tc>
          <w:tcPr>
            <w:tcW w:w="93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, закон, постановление, распоряжение, письмо, докладная, заявка)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                №                 по вопросу</w:t>
            </w:r>
          </w:p>
        </w:tc>
        <w:tc>
          <w:tcPr>
            <w:tcW w:w="93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1134"/>
        <w:gridCol w:w="1276"/>
        <w:gridCol w:w="1134"/>
        <w:gridCol w:w="1276"/>
        <w:gridCol w:w="709"/>
        <w:gridCol w:w="992"/>
        <w:gridCol w:w="1013"/>
        <w:gridCol w:w="1134"/>
        <w:gridCol w:w="850"/>
        <w:gridCol w:w="876"/>
        <w:gridCol w:w="770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0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ной классификации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средств бюджета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Э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16"/>
        <w:gridCol w:w="4801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сельского поселения Унъюган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бюджетным сектором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» _________________ 20___г.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140" w:type="dxa"/>
        <w:jc w:val="left"/>
        <w:tblInd w:w="6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0"/>
      </w:tblGrid>
      <w:tr>
        <w:trPr/>
        <w:tc>
          <w:tcPr>
            <w:tcW w:w="81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5</w:t>
            </w:r>
          </w:p>
        </w:tc>
      </w:tr>
      <w:tr>
        <w:trPr/>
        <w:tc>
          <w:tcPr>
            <w:tcW w:w="81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орядку составления и ведения сводной бюджетной росписи бюджета сельского поселения Унъюган, бюджетных росписей главных распорядителей средств бюджета сельского поселения Унъюган (главных администраторов источников финансирования дефицита бюджета сельского поселения Унъюган) и лимитов бюджетных обязательств бюджета сельского поселения Унъюга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равка № 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об изменении лимитов бюджетных обязательст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20 ___ год и на плановый период 20 ___ и 20 _____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получатель средств бюджета  посе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tbl>
      <w:tblPr>
        <w:tblW w:w="14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9354"/>
      </w:tblGrid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изменения:</w:t>
            </w:r>
          </w:p>
        </w:tc>
        <w:tc>
          <w:tcPr>
            <w:tcW w:w="93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лана:</w:t>
            </w:r>
          </w:p>
        </w:tc>
        <w:tc>
          <w:tcPr>
            <w:tcW w:w="93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:</w:t>
            </w:r>
          </w:p>
        </w:tc>
        <w:tc>
          <w:tcPr>
            <w:tcW w:w="93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для внесения изменения:</w:t>
            </w:r>
          </w:p>
        </w:tc>
        <w:tc>
          <w:tcPr>
            <w:tcW w:w="93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, закон, постановление, распоряжение, письмо, докладная, заявка)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                №                 по вопросу</w:t>
            </w:r>
          </w:p>
        </w:tc>
        <w:tc>
          <w:tcPr>
            <w:tcW w:w="93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1134"/>
        <w:gridCol w:w="1276"/>
        <w:gridCol w:w="1134"/>
        <w:gridCol w:w="1276"/>
        <w:gridCol w:w="709"/>
        <w:gridCol w:w="992"/>
        <w:gridCol w:w="1343"/>
        <w:gridCol w:w="1134"/>
        <w:gridCol w:w="736"/>
        <w:gridCol w:w="770"/>
        <w:gridCol w:w="660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0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ной классификации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средств бюджета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Э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го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16"/>
        <w:gridCol w:w="4801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сельского поселения Унъюган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бюджетным сектором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» _________________ 20___г.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96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57:00Z</dcterms:created>
  <dc:creator>User</dc:creator>
  <dc:description/>
  <cp:keywords/>
  <dc:language>en-US</dc:language>
  <cp:lastModifiedBy>Иванова</cp:lastModifiedBy>
  <cp:lastPrinted>2014-07-09T13:32:00Z</cp:lastPrinted>
  <dcterms:modified xsi:type="dcterms:W3CDTF">2014-07-15T08:19:00Z</dcterms:modified>
  <cp:revision>15</cp:revision>
  <dc:subject/>
  <dc:title>Приложение</dc:title>
</cp:coreProperties>
</file>