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заявления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на технические условия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ля юридических ли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</w:rPr>
        <w:t>(на бланке предприятия)</w:t>
        <w:tab/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ООО «Лидер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овой И.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х. № ____ от __________20____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шу Вас выдать технические условия на подключение к сетям 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color w:val="000000"/>
          <w:sz w:val="20"/>
          <w:szCs w:val="20"/>
        </w:rPr>
        <w:t>(отопления и/или горячего водоснабжения,водоотвед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: _____________________________________, расположенного по адресу:____________________ и информацию о плате за подключ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явке на получение технических условий должна содержать следующие данны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именовании и место расположения объекта (с приложением копии акта о выборе площадки строительства или решения органа местного самоуправления об отводе земельного участка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роки строительства и ввода в эксплуатац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Характеристики тепловых нагрузок (расчетные максимальные часовые и среднечасовые расходы тепловой энергии и соответствующие им расчетные расходы теплоносителей на технические нужды, отопление и горячее водоснабжение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Вид и параметры теплоносителей (давление и температуры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Режимы теплопотреб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Расположение узла учета тепловой энергии и теплоносителей и контроля их каче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Требования к надежности теплоснабжения (допустимые перерывы в подаче теплоносителей и продолжительности, периодам года и т.п.) и категорию потребителя по надежности теплоснабжения в соответствии со строительными нормами и правилами (СНиП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личие и возможность использования собственных источников тепла для резервирования тепловой нагруз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копии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1. Нотариально заверенные учредительные документы (Устав, ИНН,      Свидетельство о государственной регистрации юридического лица и др.)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2.    Выписка из протокола общего собрания участников (акционеров, членов) либо решения общего собрания, распоряжение или приказ о назначении руководител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3.   Документ, подтверждающий полномочия представителя заказчик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4.  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5.  Ситуационный план расположения объекта с привязкой к территории населенного пункт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6.   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7. Баланс водопотребления и водоотведения подключаемого объекта с указанием видов водопользования, в том числе при пожаротушении (при подключение к сетям водоснабжения)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8. Сведения о составе сточных вод, намеченных к сбросу в систему канализации (при подключение к сетям водоотведения)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9.  Сведения о назначении объекта, высоте и об этажности зда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10.  Сведения о субабонент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35"/>
        <w:gridCol w:w="2715"/>
        <w:gridCol w:w="166"/>
        <w:gridCol w:w="370"/>
        <w:gridCol w:w="2833"/>
      </w:tblGrid>
      <w:tr>
        <w:trPr/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 руководителя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х. №____</w:t>
      </w:r>
      <w:r>
        <w:rPr>
          <w:color w:val="000000"/>
          <w:sz w:val="28"/>
          <w:szCs w:val="28"/>
          <w:u w:val="single"/>
        </w:rPr>
        <w:t xml:space="preserve">                </w:t>
      </w:r>
      <w:r>
        <w:rPr>
          <w:color w:val="000000"/>
          <w:sz w:val="28"/>
          <w:szCs w:val="28"/>
        </w:rPr>
        <w:t xml:space="preserve"> от ____________20__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46:00Z</dcterms:created>
  <dc:creator>Пользователь</dc:creator>
  <dc:description/>
  <cp:keywords/>
  <dc:language>en-US</dc:language>
  <cp:lastModifiedBy>днс</cp:lastModifiedBy>
  <cp:lastPrinted>2008-04-04T13:09:00Z</cp:lastPrinted>
  <dcterms:modified xsi:type="dcterms:W3CDTF">2017-05-22T06:43:00Z</dcterms:modified>
  <cp:revision>16</cp:revision>
  <dc:subject/>
  <dc:title>Образец заявления</dc:title>
</cp:coreProperties>
</file>