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10"/>
        </w:rPr>
      </w:pPr>
      <w:r>
        <w:rPr/>
        <w:drawing>
          <wp:inline distT="0" distB="0" distL="0" distR="0">
            <wp:extent cx="713105" cy="789940"/>
            <wp:effectExtent l="0" t="0" r="0" b="0"/>
            <wp:docPr id="1" name="ger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РЕГИОНАЛЬНАЯ СЛУЖБА ПО ТАРИФАМ</w:t>
      </w:r>
    </w:p>
    <w:p>
      <w:pPr>
        <w:pStyle w:val="Heading2"/>
        <w:rPr>
          <w:lang w:val="ru-RU"/>
        </w:rPr>
      </w:pPr>
      <w:r>
        <w:rPr>
          <w:lang w:val="ru-RU"/>
        </w:rPr>
        <w:t>ХАНТЫ-МАНСИЙСКОГО АВТОНОМНОГО ОКРУГА-ЮГРЫ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ПРИКАЗ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b/>
          <w:color w:val="000000"/>
        </w:rPr>
        <w:t>Об установлении тарифов на тепловую энергию (мощность), поставляемую теплоснабжающими организациями потребителям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. Ханты-Мансийск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>10 ноября 2015 года</w:t>
        <w:tab/>
        <w:tab/>
        <w:tab/>
        <w:tab/>
        <w:tab/>
        <w:tab/>
        <w:t xml:space="preserve">                      № 147-нп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           № 190-ФЗ «О теплоснабжении», постановлением Правительства Российской Федерации от 22 октября 2012 года № 1075                                                              «О ценообразовании  в сфере теплоснабжения»,  приказами  Федеральной  службы по тарифам от 7 июня 2013 года № 163 «Об утверждении Регламента открытия дел об установлении регулируемых цен (тарифов) и отмене регулирования тарифов в сфере теплоснабжения», от 13 июня    2013 года № 760-э «Об утверждении Методических указаний по расчету    регулируемых   цен (тарифов) в сфере теплоснабжения», постановлением Губернатора Ханты-Мансийского автономного округа – Югры от 29 мая 2014 года № 65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О предельных (максимальных) индексах изменения размера вносимой гражданами платы за коммунальные услуги в муниципальных образованиях Ханты-Мансийского автономного округа - Югры на период с 1 июля 2014 года по 2018 год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Ханты-Мансийского автономного округа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Югры                   от 14  апреля  2012 года  № 137-п «О Региональной службе по тарифам Ханты-Мансийского автономного округа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Югры», на основании обращений теплоснабжающих организаций и протокола правления Региональной службы по тарифам Ханты-Мансийского автономного округа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Югры от 10 ноября 2015 года № 95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Установить тарифы на тепловую энергию (мощность), </w:t>
      </w:r>
      <w:r>
        <w:rPr>
          <w:color w:val="000000"/>
          <w:lang w:val="ru-RU"/>
        </w:rPr>
        <w:t>поставляемую теплоснабжающими организациями потребителям,</w:t>
      </w:r>
      <w:r>
        <w:rPr>
          <w:szCs w:val="28"/>
          <w:lang w:val="ru-RU"/>
        </w:rPr>
        <w:t xml:space="preserve"> согласно приложению 1 к настоящему приказу</w:t>
      </w:r>
      <w:r>
        <w:rPr>
          <w:bCs/>
          <w:szCs w:val="28"/>
          <w:lang w:val="ru-RU"/>
        </w:rPr>
        <w:t>.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>
          <w:szCs w:val="28"/>
          <w:lang w:val="ru-RU"/>
        </w:rPr>
        <w:t>Тарифы, установленные в пункте 1 настоящего приказа, действуют с 1 января 2016 года по 31 декабря 2018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Cs w:val="28"/>
        </w:rPr>
      </w:pPr>
      <w:r>
        <w:rPr>
          <w:szCs w:val="28"/>
        </w:rPr>
        <w:t>Установить на 2016-2018 годы долгосрочные параметры регулирования, устанавливаемые на долгосрочный период регулирования для формирования тарифов на тепловую энергию (мощность), поставляемую теплоснабжающими организациями потребителям, с использованием метода индексации установленных тарифов</w:t>
      </w:r>
      <w:r>
        <w:rPr>
          <w:color w:val="000000"/>
          <w:szCs w:val="28"/>
        </w:rPr>
        <w:t>,</w:t>
      </w:r>
      <w:r>
        <w:rPr>
          <w:szCs w:val="28"/>
        </w:rPr>
        <w:t xml:space="preserve"> согласно приложению 2 к настоящему приказу</w:t>
      </w:r>
      <w:r>
        <w:rPr>
          <w:bCs/>
          <w:szCs w:val="28"/>
        </w:rPr>
        <w:t>.</w:t>
      </w:r>
    </w:p>
    <w:p>
      <w:pPr>
        <w:pStyle w:val="TextBody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Руководитель службы</w:t>
        <w:tab/>
        <w:t xml:space="preserve">                                                           А.А. Березовский</w:t>
      </w:r>
      <w:r>
        <w:br w:type="page"/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риказу Региональной службы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о тарифам Ханты-Мансий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автономного округа – Югры</w:t>
      </w:r>
    </w:p>
    <w:p>
      <w:pPr>
        <w:pStyle w:val="Normal"/>
        <w:jc w:val="right"/>
        <w:rPr/>
      </w:pPr>
      <w:r>
        <w:rPr>
          <w:szCs w:val="28"/>
        </w:rPr>
        <w:t>от 10 ноября 2015 года № 147-нп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>
          <w:b/>
          <w:b/>
          <w:sz w:val="20"/>
          <w:szCs w:val="28"/>
          <w:lang w:val="ru-RU" w:eastAsia="ru-RU"/>
        </w:rPr>
      </w:pPr>
      <w:r>
        <w:rPr>
          <w:b/>
          <w:sz w:val="20"/>
          <w:szCs w:val="28"/>
          <w:lang w:val="ru-RU" w:eastAsia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szCs w:val="28"/>
          <w:lang w:val="ru-RU" w:eastAsia="ru-RU"/>
        </w:rPr>
        <w:t>Т</w:t>
      </w:r>
      <w:r>
        <w:rPr>
          <w:b/>
          <w:lang w:val="ru-RU"/>
        </w:rPr>
        <w:t xml:space="preserve">арифы 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на тепловую энергию (мощность), поставляемую теплоснабжающими организациями потребителям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268"/>
        <w:gridCol w:w="2268"/>
        <w:gridCol w:w="709"/>
        <w:gridCol w:w="1843"/>
        <w:gridCol w:w="1843"/>
      </w:tblGrid>
      <w:tr>
        <w:trPr>
          <w:trHeight w:val="202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гулируемой организаци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тариф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</w:t>
            </w:r>
          </w:p>
        </w:tc>
      </w:tr>
      <w:tr>
        <w:trPr>
          <w:trHeight w:val="625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январ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30 ию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ию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31 декабря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нпаульское Муниципальное унитарное предприятие жилищно-коммунального хозяйства</w:t>
            </w:r>
          </w:p>
        </w:tc>
      </w:tr>
      <w:tr>
        <w:trPr>
          <w:trHeight w:val="72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Саранпауль</w:t>
            </w:r>
          </w:p>
          <w:p>
            <w:pPr>
              <w:pStyle w:val="ConsPlusCel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 село Саранпауль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0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1,9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4,56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3,28</w:t>
            </w:r>
          </w:p>
        </w:tc>
      </w:tr>
      <w:tr>
        <w:trPr>
          <w:trHeight w:val="27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(тарифы указываются с учетом НДС) </w:t>
            </w:r>
            <w:hyperlink r:id="rId3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4,0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4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5,9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5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3,27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Саранпаул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ого района поселок Сосьва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0,60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0,56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3,4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нитарное предприятие жилищно-коммунального хозяйства городского поселения Берёзово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ля потребителей, в случае отсутствия дифференциации тарифов по схеме подключения на территории городского поселения Березово Березовского района посело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одского типа Березово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9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2,44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2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6,80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9,14</w:t>
            </w:r>
          </w:p>
        </w:tc>
      </w:tr>
      <w:tr>
        <w:trPr>
          <w:trHeight w:val="27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(тарифы указываются с учетом НДС) </w:t>
            </w:r>
            <w:hyperlink r:id="rId4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9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3,6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3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3,2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0,39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отребителей, в случае отсутствия дифференциации тарифов по схеме подключения на территории городского поселения Березово Березовского района село Теги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6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3,3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,7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1,33</w:t>
            </w:r>
          </w:p>
        </w:tc>
      </w:tr>
      <w:tr>
        <w:trPr>
          <w:trHeight w:val="27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(тарифы указываются с учетом НДС) </w:t>
            </w:r>
            <w:hyperlink r:id="rId5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4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9,19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9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6,49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6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5,77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нитарное предприятие «Березовонефтепродукт» муниципального образования Березовский район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Хулимсунт Березовского района село Няксимволь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6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3,60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5,5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5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3,5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«Аэропорт Белоярский»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ля потребителей, в случае отсутствия дифференциации тарифов по схеме подключения на территории </w:t>
            </w:r>
            <w:r>
              <w:rPr>
                <w:rFonts w:eastAsia="Calibri"/>
                <w:szCs w:val="28"/>
              </w:rPr>
              <w:t>городского поселения Белоярский Белоярского района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1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8,5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8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0,7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0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4,75</w:t>
            </w:r>
          </w:p>
        </w:tc>
      </w:tr>
      <w:tr>
        <w:trPr>
          <w:trHeight w:val="91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нитарное предприятие «Радужныйтеплосеть» муниципального образования Ханты-Мансийского автономного округа – Югры городской округ город Радужный</w:t>
            </w:r>
          </w:p>
        </w:tc>
      </w:tr>
      <w:tr>
        <w:trPr>
          <w:trHeight w:val="2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города Радужный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9,4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8,94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8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,75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(тарифы указываются с учетом НДС) </w:t>
            </w:r>
            <w:hyperlink r:id="rId6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3,7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3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,3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9,69</w:t>
            </w:r>
          </w:p>
        </w:tc>
      </w:tr>
      <w:tr>
        <w:trPr>
          <w:trHeight w:val="4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Производственно-бытовое управление»</w:t>
            </w:r>
          </w:p>
        </w:tc>
      </w:tr>
      <w:tr>
        <w:trPr>
          <w:trHeight w:val="4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города Радужный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7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,79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9,1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«Негуснефть»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ля потребителей, в случае отсутствия дифференциации тарифов по схеме подключения на территории города Радужный 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7,56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1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1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Росна»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города Радужный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7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6,99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6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,30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6,48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ое акционерное общество «НИЖНЕВАРТОВСКСТРОЙДЕТАЛЬ»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города Нижневартовск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4,6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4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4,84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4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3,57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(тарифы указываются с учетом НДС) </w:t>
            </w:r>
            <w:hyperlink r:id="rId7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5,29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6,31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6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5,61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Нижневартовский газоперерабатывающий комплекс»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города Нижневартовск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2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2,3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,25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Белозерный газоперерабатывающий комплекс»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города Радужный и Нижневартовского района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6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2,26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2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9,74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КОММУНАЛЬНИК»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ля потребителей, в случае отсутствия дифференциации тарифов по схеме подключения на территории города Нижневартовск  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4,21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4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,0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9,11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ытое акционерное общество «НОБИЛИ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lt;**&gt;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ля потребителей, в случае отсутствия дифференциации тарифов по схеме подключения на территории города Нижневартовск  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1,4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1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,46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8,50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КарьерАвтоСтрой»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города Нижневартовск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5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4,17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4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3,1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3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9,17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(тарифы указываются с учетом НДС) </w:t>
            </w:r>
            <w:hyperlink r:id="rId8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,9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1,3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8,22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коммерческая   организация   «Товарищество   собственников   жилья           «Факел»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города Пыть-Ях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3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,5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4,21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4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,81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3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,5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4,21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4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,81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нитарное предприятие «Управление городского хозяйства» муниципального образования города Пыть-Ях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города Пыть-Ях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7,39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4,7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2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2,08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(тарифы указываются с учетом НДС) </w:t>
            </w:r>
            <w:hyperlink r:id="rId10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8,5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8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,57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,45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«Няганские энергетические ресурсы»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города Нягань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1,20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7,9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7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,77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(тарифы указываются с учетом НДС) </w:t>
            </w:r>
            <w:hyperlink r:id="rId11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3,6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4,1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1,91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«Югорская Коммунальная Эксплуатирующая Компания – Нягань»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города Нягань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3,6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3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,6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8,26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(тарифы указываются с учетом НДС) </w:t>
            </w:r>
            <w:hyperlink r:id="rId12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4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6,4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4,91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4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9,9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Сергино Октябрьского района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6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9,34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9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7,0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7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9,81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(тарифы указываются с учетом НДС) </w:t>
            </w:r>
            <w:hyperlink r:id="rId13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8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0,0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8,90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8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0,18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Унъюганская ресурсоснабжающая компания»</w:t>
            </w:r>
            <w:r>
              <w:rPr>
                <w:szCs w:val="28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Унъюган Октябрьского района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1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8,6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8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2,7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0,3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>Население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1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8,6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8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2,73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0,30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предприятие жилищно-коммунального хозяйства муниципального образования сельское поселение Карымкары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ля потребителей, в случае отсутствия дифференциации тарифов по схеме подключения на территории </w:t>
            </w:r>
            <w:r>
              <w:rPr>
                <w:rFonts w:eastAsia="Calibri"/>
                <w:szCs w:val="28"/>
              </w:rPr>
              <w:t>сельского поселения Карымкары Октябрьского района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92,77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92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8,36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8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0,45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>Население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92,77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92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8,36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8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0,45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предприятие «Эксплуатационная генерирующая компания» муниципального образования городское поселение Приобье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ля потребителей, в случае отсутствия дифференциации тарифов по схеме подключения на территории </w:t>
            </w:r>
            <w:r>
              <w:rPr>
                <w:rFonts w:eastAsia="Calibri"/>
                <w:szCs w:val="28"/>
              </w:rPr>
              <w:t xml:space="preserve">городского поселения Приобье Октябрьского района, за исключением </w:t>
            </w:r>
            <w:r>
              <w:rPr>
                <w:szCs w:val="28"/>
              </w:rPr>
              <w:t>котельных № 4 по улице Крымская, 39а, № 6 по улице Крымская, 12а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3,74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3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0,14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0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5,91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(тарифы указываются с учетом НДС) </w:t>
            </w:r>
            <w:hyperlink r:id="rId16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3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9,21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9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2,97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2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9,57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 с ограниченной ответственностью «ОКТЯБРЬСКОЕ ЖИЛИЩНО-КОММУНАЛЬНОЕ ХОЗЯЙСТВО»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городского поселения Октябрьское Октябрьского района село Большой Камень, поселок Кормужиханка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8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9,72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9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28,9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2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34,87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городского поселения Октябрьское Октябрьского района поселок городского типа Октябрьское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9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0,6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8,10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8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4,12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.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(тарифы указываются с учетом НДС) </w:t>
            </w:r>
            <w:hyperlink r:id="rId17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7,57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7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2,56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2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5,86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кальское муниципальное предприятие жилищно-коммунального хозяйства муниципального образования сельское поселение Шеркалы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Шеркалы Октябрьского района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0,96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9,98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9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8,43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атлымское муниципальное предприятие жилищно-коммунального хозяйства муниципального образования сельское поселение Малый Атлым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Малый Атлым Октябрьского района (котельные на дизельном топливе)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4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6,96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6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5,76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5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2,55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(тарифы указываются с учетом НДС) </w:t>
            </w:r>
            <w:hyperlink r:id="rId18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6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9,61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9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88,20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88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62,61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Малый Атлым Октябрьского района (котельные на угле)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7,29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7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8,27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8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9,35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«Специализированное управление подводно-технических работ № 10»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городского поселения Приобье Октябрьского района от котельной жилого городка по улице Долгопрудная, 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3,34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3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,64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6,92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Население (тарифы указываются с учетом НДС) </w:t>
            </w:r>
            <w:hyperlink r:id="rId19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2,54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2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1,96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1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9,37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многопрофильное предприятие «Миснэ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муниципального образования сельское поселение Каменное &lt;**&gt;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Каменное Октябрьского района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5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7,26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7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6,0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6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4,04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>Население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5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7,26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7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6,05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6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4,04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Перегребнинская эксплуатационная компания»</w:t>
            </w:r>
            <w:r>
              <w:rPr>
                <w:szCs w:val="28"/>
              </w:rPr>
              <w:t xml:space="preserve">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&gt;</w:t>
              </w:r>
            </w:hyperlink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потребителей, в случае отсутствия дифференциации тарифов по схеме подключения на территории сельского поселения Перегребное Октябрьского района село Перегребное, деревня Нижние Нарыкары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8,40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1,56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1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1,62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>Население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8,40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1,56</w:t>
            </w:r>
          </w:p>
        </w:tc>
      </w:tr>
      <w:tr>
        <w:trPr>
          <w:trHeight w:val="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1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1,62</w:t>
            </w:r>
          </w:p>
        </w:tc>
      </w:tr>
    </w:tbl>
    <w:p>
      <w:pPr>
        <w:pStyle w:val="ConsPlusNormal"/>
        <w:widowControl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Выделяется в целях реализации пункта 6 статьи 168 Налогового кодекса Российской Федерации</w:t>
      </w:r>
    </w:p>
    <w:p>
      <w:pPr>
        <w:pStyle w:val="ConsPlusNormal"/>
        <w:widowControl/>
        <w:ind w:left="-425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>&lt;**&gt; НДС не облагается в соответствии с главой 26.2 «Упрощенная система налогообложения» Налогового кодекса Российской Федерации.</w:t>
      </w:r>
    </w:p>
    <w:p>
      <w:pPr>
        <w:pStyle w:val="ConsPlusNormal"/>
        <w:widowControl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559" w:right="1276" w:gutter="0" w:header="414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"/>
        <w:widowControl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риказу Региональной службы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о тарифам Ханты-Мансийского </w:t>
      </w:r>
    </w:p>
    <w:p>
      <w:pPr>
        <w:pStyle w:val="Normal"/>
        <w:jc w:val="right"/>
        <w:rPr/>
      </w:pPr>
      <w:r>
        <w:rPr>
          <w:szCs w:val="28"/>
        </w:rPr>
        <w:t>автономного округа – Югры</w:t>
      </w:r>
    </w:p>
    <w:p>
      <w:pPr>
        <w:pStyle w:val="Normal"/>
        <w:jc w:val="right"/>
        <w:rPr/>
      </w:pPr>
      <w:r>
        <w:rPr>
          <w:szCs w:val="28"/>
        </w:rPr>
        <w:t>от 10 ноября 2015 года № 147-нп</w:t>
      </w:r>
    </w:p>
    <w:p>
      <w:pPr>
        <w:pStyle w:val="ConsPlusNormal"/>
        <w:widowControl/>
        <w:ind w:left="-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лгосрочные параметры регулирования, устанавливаемые на долгосрочный период регулирования для формирования тарифов на тепловую энергию (мощность), поставляемую теплоснабжающими организациями потребителям, с использованием метода индексации установленных тарифов на 2016-2018 г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1985"/>
        <w:gridCol w:w="709"/>
        <w:gridCol w:w="1559"/>
        <w:gridCol w:w="1665"/>
        <w:gridCol w:w="1541"/>
        <w:gridCol w:w="1693"/>
        <w:gridCol w:w="2122"/>
        <w:gridCol w:w="2126"/>
        <w:gridCol w:w="1451"/>
      </w:tblGrid>
      <w:tr>
        <w:trPr>
          <w:trHeight w:val="1123" w:hRule="atLeast"/>
          <w:cantSplit w:val="true"/>
        </w:trPr>
        <w:tc>
          <w:tcPr>
            <w:tcW w:w="9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егулируемой организаци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Базовый уровень операцион-ных расходо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Индекс эффектив-ности операцион-ных расходов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Норматив-ный уровень прибыл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ровень надежности тепло-снабжения </w:t>
            </w:r>
            <w:r>
              <w:rPr>
                <w:szCs w:val="28"/>
                <w:lang w:val="en-US"/>
              </w:rPr>
              <w:t>&lt;</w:t>
            </w:r>
            <w:r>
              <w:rPr>
                <w:szCs w:val="28"/>
              </w:rPr>
              <w:t>*</w:t>
            </w:r>
            <w:r>
              <w:rPr>
                <w:szCs w:val="28"/>
                <w:lang w:val="en-US"/>
              </w:rPr>
              <w:t>&gt;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Показатели энерго-сбережения и энергетической эффектив-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ости </w:t>
            </w:r>
            <w:r>
              <w:rPr>
                <w:szCs w:val="28"/>
                <w:vertAlign w:val="superscript"/>
              </w:rPr>
              <w:t>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&lt;**&gt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Реализация программ в области энерго-сбережения и повышения энергетической эффективности &lt;**&gt;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инамика измене-ния расходов на топливо &lt;***&gt;</w:t>
            </w:r>
          </w:p>
        </w:tc>
      </w:tr>
      <w:tr>
        <w:trPr>
          <w:trHeight w:val="24" w:hRule="atLeast"/>
          <w:cantSplit w:val="true"/>
        </w:trPr>
        <w:tc>
          <w:tcPr>
            <w:tcW w:w="9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ранпаульское Муниципальное унитарное предприятие жилищно-коммунального хозяйства на территории сельского поселения Саранпауль Березовского района село Саранпауль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927,2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ранпаульское Муниципальное унитарное предприятие жилищно-коммунального хозяйства на территории сельского поселения Саранпауль Березовского района поселок Сосьва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112,2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6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6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6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унитарное предприятие жилищно-коммунального хозяйства городского поселения Берёзово на территории городского поселения Березово Березовского района поселок городского типа Березово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770,4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унитарное предприятие жилищно-коммунального хозяйства городского поселения Берёзово на территории городского поселения Березово Березовского района село Теги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4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321,8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4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4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унитарное предприятие «Березовонефтепродукт» муниципального образования Березовский район на территории сельского поселения Хулимсунт Березовского района село Няксимволь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5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978,6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5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5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2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ткрытое акционерное общество «Аэропорт Белоярский» на территории </w:t>
            </w:r>
            <w:r>
              <w:rPr>
                <w:rFonts w:eastAsia="Calibri"/>
                <w:szCs w:val="28"/>
              </w:rPr>
              <w:t>городского поселения Белоярский Белоярского района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6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74,5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6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8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6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8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Унитарное предприятие «Радужныйтеплосеть» муниципального образования Ханты-Мансийского автономного округа – Югры городской округ город Радужный на территории города Радужный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7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5594,6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9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7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8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7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8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Производственно-бытовое управление» на территории города Радужный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8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491,5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8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4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8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ткрытое акционерное общество «Негуснефть» на территории города Радужный 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9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145,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9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9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5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Росна» на территории города Радужный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0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9157,7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,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0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0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Закрытое акционерное общество «НИЖНЕВАРТОВСКСТРОЙДЕТАЛЬ» на территории города Нижневартовск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436,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1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Нижневартовский газоперерабатывающий комплекс» на территории города Нижневартовск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575,7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2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Белозерный газоперерабатывающий комплекс» на территории города Радужный и Нижневартовского района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3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746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3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3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КОММУНАЛЬНИК» на территории города Нижневартовск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4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387,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4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4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Закрытое акционерное общество «НОБИЛИ» на территории города Нижневартовск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5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472,4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5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5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КарьерАвтоСтрой» на территории города Нижневартовск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6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854,4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8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6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6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Некоммерческая организация «Товарищество собственников жилья «Факел» на территории города Пыть-Ях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7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12,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7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7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Муниципальное унитарное предприятие «Управление городского хозяйства» муниципального образования города Пыть-Ях на территории города Пыть-Ях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8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4348,5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8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8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8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4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9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Открытое акционерное общество «Няганские энергетические ресурсы» на территории города Нягань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9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8188,6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9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9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6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Открытое акционерное общество «Югорская Коммунальная Эксплуатирующая Компания – Нягань» на территории города Нягань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0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398,0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2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0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0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Открытое акционерное общество «Югорская Коммунальная Эксплуатирующая Компания – Нягань» на территории сельского поселения Сергино Октябрьского района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525,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1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Унъюганская ресурсоснабжающая компания» на территории сельского поселения Унъюган Октябрьского района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829,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2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Муниципальное предприятие жилищно-коммунального хозяйства муниципального образования сельское поселение Карымкары на территории </w:t>
            </w:r>
            <w:r>
              <w:rPr>
                <w:rFonts w:eastAsia="Calibri"/>
                <w:szCs w:val="28"/>
              </w:rPr>
              <w:t>сельского поселения Карымкары Октябрьского района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3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47,8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3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3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Муниципальное предприятие «Эксплуатационная генерирующая компания» муниципального образования городское поселение Приобье на территории </w:t>
            </w:r>
            <w:r>
              <w:rPr>
                <w:rFonts w:eastAsia="Calibri"/>
                <w:szCs w:val="28"/>
              </w:rPr>
              <w:t xml:space="preserve">городского поселения Приобье Октябрьского района, за исключением </w:t>
            </w:r>
            <w:r>
              <w:rPr>
                <w:szCs w:val="28"/>
              </w:rPr>
              <w:t>котельных № 4 по улице Крымская, 39а, № 6 по улице Крымская, 12а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4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6248,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4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4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Общество с ограниченной ответственностью «ОКТЯБРЬСКОЕ ЖИЛИЩНО-КОММУНАЛЬНОЕ ХОЗЯЙСТВО» </w:t>
            </w:r>
            <w:r>
              <w:rPr>
                <w:szCs w:val="28"/>
              </w:rPr>
              <w:t>на территории городского поселения Октябрьское Октябрьского района село Большой Камень, поселок Кормужиханка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5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81,7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5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5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Общество с ограниченной ответственностью «ОКТЯБРЬСКОЕ ЖИЛИЩНО-КОММУНАЛЬНОЕ ХОЗЯЙСТВО» </w:t>
            </w:r>
            <w:r>
              <w:rPr>
                <w:szCs w:val="28"/>
              </w:rPr>
              <w:t>на территории городского поселения Октябрьское Октябрьского района поселок городского типа Октябрьское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6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6099,0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6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6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Шеркальское муниципальное предприятие жилищно-коммунального хозяйства муниципального образования сельское поселение Шеркалы на территории сельского поселения Шеркалы Октябрьского района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7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199,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6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7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3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7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3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Малоатлымское муниципальное предприятие жилищно-коммунального хозяйства муниципального образования сельское поселение Малый Атлым на территории сельского поселения Малый Атлым Октябрьского района (котельные на дизельном топливе)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8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111,2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8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8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9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Малоатлымское муниципальное предприятие жилищно-коммунального хозяйства муниципального образования сельское поселение Малый Атлым на территории сельского поселения Малый Атлым Октябрьского района (котельные на угле)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9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258,4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,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9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,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9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,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Открытое акционерное общество «Специализированное управление подводно-технических работ № 10» на территории городского поселения Приобье Октябрьского района от котельной жилого городка по улице Долгопрудная, 5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0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47,7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0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0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Муниципальное многопрофильное предприятие «Миснэ</w:t>
            </w:r>
            <w:r>
              <w:rPr>
                <w:color w:val="000000"/>
                <w:szCs w:val="28"/>
              </w:rPr>
              <w:t>» муниципального образования сельское поселение Каменное</w:t>
            </w:r>
            <w:r>
              <w:rPr>
                <w:szCs w:val="28"/>
              </w:rPr>
              <w:t xml:space="preserve"> на территории сельского поселения Каменное Октябрьского района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850,3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9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1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2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2" w:leader="none"/>
              </w:tabs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Перегребнинская эксплуатационная компания</w:t>
            </w:r>
            <w:r>
              <w:rPr>
                <w:color w:val="000000"/>
                <w:szCs w:val="28"/>
              </w:rPr>
              <w:t xml:space="preserve">» </w:t>
            </w:r>
            <w:r>
              <w:rPr>
                <w:szCs w:val="28"/>
              </w:rPr>
              <w:t>на территории сельского поселения Перегребное Октябрьского района село Перегребное, деревня Нижние Нарыкары</w:t>
            </w:r>
          </w:p>
        </w:tc>
      </w:tr>
      <w:tr>
        <w:trPr>
          <w:trHeight w:val="21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705,6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2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&lt;*&gt; Уровень надежности теплоснабжения (фактические значения показателей надежности и качества, определенные за год, предшествующий году установления тарифов на первый год долгосрочного периода регулирования, а также плановые значения показателей надежности и качества на каждый год долгосрочного периода регулир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&lt;**&gt; Заполняется в случае, если в отношении регулируемой организации утверждена программа в области энергосбережения и повышения энергетической эффективности в соответствии с законодательством Российской Федерации об энергосбережении и о повышении энергетической эффективности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rFonts w:eastAsia="Calibri"/>
          <w:sz w:val="24"/>
          <w:szCs w:val="24"/>
        </w:rPr>
        <w:t>&lt;***&gt; Заполняется в случае, если орган регулирования применяет понижающий коэффициент на переходный период в соответствии с Правилами распределения расхода топлива.</w:t>
      </w:r>
    </w:p>
    <w:p>
      <w:pPr>
        <w:pStyle w:val="ConsPlusNormal"/>
        <w:widowControl/>
        <w:ind w:left="-567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Уровень надежности теплоснабжения, реализация программ в области энергосбережения и повышения энергетической эффективности </w:t>
      </w:r>
      <w:r>
        <w:rPr>
          <w:rFonts w:eastAsia="Calibri"/>
          <w:sz w:val="24"/>
          <w:szCs w:val="24"/>
        </w:rPr>
        <w:t>в соответствии с пунктом 75 Основ ценообразования в теплоснабжении, утвержденных постановлением Правительства Российской Федерации от 22 октября 2012 года № 1075 «О ценообразовании в сфере теплоснабжения» не относятся к долгосрочным параметрам регулирования, устанавливаемым на долгосрочный период регулирования для формирования тарифов с использованием метода индексации установленных тарифов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- Показатели энергосбережения и энергетической эффективности Саранпаульского Муниципального унитарного предприятия жилищно-коммунального хозяйства на территории сельского поселения Саранпауль Березовского района село Саранпауль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8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,7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,7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,7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1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Саранпаульского Муниципального унитарного предприятия жилищно-коммунального хозяйства на территории сельского поселения Саранпауль Березовского района поселок Сосьва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0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,9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,9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,9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8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8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8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9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Муниципального унитарного предприятия жилищно-коммунального хозяйства городского поселения Берёзово на территории городского поселения Березово Березовского района поселок городского типа Березово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6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6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6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5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5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5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8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Муниципального унитарного предприятия жилищно-коммунального хозяйства городского поселения Берёзово на территории городского поселения Березово Березовского района село Теги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1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1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1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,7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,7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,7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22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Муниципального унитарного предприятия «Березовонефтепродукт» муниципального образования Березовский район на территории сельского поселения Хулимсунт Березовского района село Няксимволь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2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8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8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84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Показатели энергосбережения и энергетической эффективности Открытого акционерного общества «Аэропорт Белоярский» на территории </w:t>
      </w:r>
      <w:r>
        <w:rPr>
          <w:rFonts w:eastAsia="Calibri"/>
          <w:sz w:val="24"/>
          <w:szCs w:val="24"/>
        </w:rPr>
        <w:t>городского поселения Белоярский Белоярского района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3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3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3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8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Унитарного предприятия</w:t>
      </w:r>
      <w:r>
        <w:rPr/>
        <w:t xml:space="preserve"> «Радужныйтеплосеть» муниципального образования Ханты-Мансийского автономного округа – Югры городской округ город Радужный на территории города Радужный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3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3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3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1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1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1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5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Общества</w:t>
      </w:r>
      <w:r>
        <w:rPr/>
        <w:t xml:space="preserve"> с ограниченной ответственностью «Производственно-бытовое управление» на территории города Радужный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,6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,6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,6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Открытого акционерного общества</w:t>
      </w:r>
      <w:r>
        <w:rPr/>
        <w:t xml:space="preserve"> «Негуснефть» на территории города Радужный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,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,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,8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Общества</w:t>
      </w:r>
      <w:r>
        <w:rPr/>
        <w:t xml:space="preserve"> с ограниченной ответственностью «Росна» на территории города Радужный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0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2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Закрытого акционерного общества</w:t>
      </w:r>
      <w:r>
        <w:rPr/>
        <w:t xml:space="preserve"> «НИЖНЕВАРТОВСКСТРОЙДЕТАЛЬ» на территории города Нижневартовск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,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,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,0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4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Общества</w:t>
      </w:r>
      <w:r>
        <w:rPr/>
        <w:t xml:space="preserve"> с ограниченной ответственностью «Нижневартовский газоперерабатывающий комплекс» на территории города Нижневартовск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6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6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6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,6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,6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,6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Общества с ограниченной ответственностью «Белозерный газоперерабатывающий комплекс» на территории города Радужный и Нижневартовского района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1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9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7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Общества с ограниченной ответственностью «КОММУНАЛЬНИК» на территории города Нижневартовск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4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4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4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7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7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7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Закрытого акционерного общества «НОБИЛИ» на территории города Нижневартовск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5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5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5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2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2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Общества с ограниченной ответственностью «КарьерАвтоСтрой» на территории города Нижневартовск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7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7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7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4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4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4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1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Некоммерческой организации «Товарищество собственников жилья «Факел» на территории города Пыть-Ях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5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Муниципального унитарного предприятия «Управление городского хозяйства» муниципального образования города Пыть-Ях на территории города Пыть-Ях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,6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,6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,6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09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Открытого акционерного общества «Няганские энергетические ресурсы» на территории города Нягань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 (га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 (неф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 (га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,3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,3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,3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 (неф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,5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,5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,5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7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7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72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Открытого акционерного общества «Югорская Коммунальная Эксплуатирующая Компания – Нягань» на территории города Нягань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,6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,6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,6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9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Открытого акционерного общества «Югорская Коммунальная Эксплуатирующая Компания – Нягань» на территории сельского поселения Сергино Октябрьского района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,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,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,2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6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6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6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8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Общества с ограниченной ответственностью «Унъюганская ресурсоснабжающая компания» на территории сельского поселения Унъюган Октябрьского района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7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7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7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,6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,6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,6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Показатели энергосбережения и энергетической эффективности Муниципального предприятия жилищно-коммунального хозяйства муниципального образования сельское поселение Карымкары на территории </w:t>
      </w:r>
      <w:r>
        <w:rPr>
          <w:rFonts w:eastAsia="Calibri"/>
          <w:sz w:val="24"/>
          <w:szCs w:val="24"/>
        </w:rPr>
        <w:t>сельского поселения Карымкары Октябрьского района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1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,7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,7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,7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3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Показатели энергосбережения и энергетической эффективности Муниципального предприятия «Эксплуатационная генерирующая компания» муниципального образования городское поселение Приобье на территории </w:t>
      </w:r>
      <w:r>
        <w:rPr>
          <w:rFonts w:eastAsia="Calibri"/>
          <w:sz w:val="24"/>
          <w:szCs w:val="24"/>
        </w:rPr>
        <w:t xml:space="preserve">городского поселения Приобье Октябрьского района, за исключением </w:t>
      </w:r>
      <w:r>
        <w:rPr>
          <w:sz w:val="24"/>
          <w:szCs w:val="24"/>
        </w:rPr>
        <w:t>котельных № 4 по улице Крымская, 39а, № 6 по улице Крымская, 12а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2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2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Показатели энергосбережения и энергетической эффективности </w:t>
      </w:r>
      <w:r>
        <w:rPr>
          <w:color w:val="000000"/>
          <w:sz w:val="24"/>
          <w:szCs w:val="24"/>
        </w:rPr>
        <w:t xml:space="preserve">Общества с ограниченной ответственностью «ОКТЯБРЬСКОЕ ЖИЛИЩНО-КОММУНАЛЬНОЕ ХОЗЯЙСТВО» </w:t>
      </w:r>
      <w:r>
        <w:rPr>
          <w:sz w:val="24"/>
          <w:szCs w:val="24"/>
        </w:rPr>
        <w:t>на территории городского поселения Октябрьское Октябрьского района село Большой Камень, поселок Кормужиханка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3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3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3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3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3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3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3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3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3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6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Показатели энергосбережения и энергетической эффективности </w:t>
      </w:r>
      <w:r>
        <w:rPr>
          <w:color w:val="000000"/>
          <w:sz w:val="24"/>
          <w:szCs w:val="24"/>
        </w:rPr>
        <w:t xml:space="preserve">Общества с ограниченной ответственностью «ОКТЯБРЬСКОЕ ЖИЛИЩНО-КОММУНАЛЬНОЕ ХОЗЯЙСТВО» </w:t>
      </w:r>
      <w:r>
        <w:rPr>
          <w:sz w:val="24"/>
          <w:szCs w:val="24"/>
        </w:rPr>
        <w:t>на территории городского поселения Октябрьское Октябрьского района поселок городского типа Октябрьское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3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3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3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,5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,5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,5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7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7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75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Шеркальского муниципального предприятия жилищно-коммунального хозяйства муниципального образования сельское поселение Шеркалы на территории сельского поселения Шеркалы Октябрьского района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,0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,0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,0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2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Малоатлымского муниципального предприятия жилищно-коммунального хозяйства муниципального образования сельское поселение Малый Атлым на территории сельского поселения Малый Атлым Октябрьского района (котельные на дизельном топливе)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3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9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9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9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8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Малоатлымского муниципального предприятия жилищно-коммунального хозяйства муниципального образования сельское поселение Малый Атлым на территории сельского поселения Малый Атлым Октябрьского района (котельные на угле)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7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7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7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,6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,6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,6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9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2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Открытого акционерного общества «Специализированное управление подводно-технических работ № 10» на территории городского поселения Приобье Октябрьского района от котельной жилого городка по улице Долгопрудная, 5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8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8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8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0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Муниципального многопрофильного предприятия «Миснэ</w:t>
      </w:r>
      <w:r>
        <w:rPr>
          <w:color w:val="000000"/>
          <w:sz w:val="24"/>
          <w:szCs w:val="24"/>
        </w:rPr>
        <w:t>» муниципального образования сельское поселение Каменное</w:t>
      </w:r>
      <w:r>
        <w:rPr/>
        <w:t xml:space="preserve"> на территории сельского поселения Каменное Октябрьского района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,7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,7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,7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9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9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казатели энергосбережения и энергетической эффективности Общества с ограниченной ответственностью «Перегребнинская эксплуатационная компания</w:t>
      </w:r>
      <w:r>
        <w:rPr>
          <w:color w:val="000000"/>
          <w:sz w:val="24"/>
          <w:szCs w:val="24"/>
        </w:rPr>
        <w:t xml:space="preserve">» </w:t>
      </w:r>
      <w:r>
        <w:rPr>
          <w:sz w:val="24"/>
          <w:szCs w:val="24"/>
        </w:rPr>
        <w:t>на территории сельского поселения Перегребное Октябрьского района село Перегребное, деревня Нижние Нарыкары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  <w:gridCol w:w="1654"/>
        <w:gridCol w:w="1654"/>
        <w:gridCol w:w="165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0"/>
              </w:rPr>
              <w:t>2018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ПД энергет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услов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г.у.т.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тепловой энергии на собственные нужды тепло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электрической энергии на выработку и передачу тепловой энергии 1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кВтч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расход воды на выработку и передачу 1 Гкал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м3/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ческие потери тепловой энергии в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sectPr>
      <w:headerReference w:type="default" r:id="rId23"/>
      <w:type w:val="nextPage"/>
      <w:pgSz w:orient="landscape" w:w="16838" w:h="11906"/>
      <w:pgMar w:left="1134" w:right="1134" w:gutter="0" w:header="414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90A2F1703EFF1070A63F99214A7E2CAE14F5EA245D3DDEEE56A4E3351ECDD1B225A031789EAAB7AkAnFF" TargetMode="External"/><Relationship Id="rId4" Type="http://schemas.openxmlformats.org/officeDocument/2006/relationships/hyperlink" Target="consultantplus://offline/ref=D90A2F1703EFF1070A63F99214A7E2CAE14F5EA245D3DDEEE56A4E3351ECDD1B225A031789EAAB7AkAnFF" TargetMode="External"/><Relationship Id="rId5" Type="http://schemas.openxmlformats.org/officeDocument/2006/relationships/hyperlink" Target="consultantplus://offline/ref=D90A2F1703EFF1070A63F99214A7E2CAE14F5EA245D3DDEEE56A4E3351ECDD1B225A031789EAAB7AkAnFF" TargetMode="External"/><Relationship Id="rId6" Type="http://schemas.openxmlformats.org/officeDocument/2006/relationships/hyperlink" Target="consultantplus://offline/ref=D90A2F1703EFF1070A63F99214A7E2CAE14F5EA245D3DDEEE56A4E3351ECDD1B225A031789EAAB7AkAnFF" TargetMode="External"/><Relationship Id="rId7" Type="http://schemas.openxmlformats.org/officeDocument/2006/relationships/hyperlink" Target="consultantplus://offline/ref=D90A2F1703EFF1070A63F99214A7E2CAE14F5EA245D3DDEEE56A4E3351ECDD1B225A031789EAAB7AkAnFF" TargetMode="External"/><Relationship Id="rId8" Type="http://schemas.openxmlformats.org/officeDocument/2006/relationships/hyperlink" Target="consultantplus://offline/ref=D90A2F1703EFF1070A63F99214A7E2CAE14F5EA245D3DDEEE56A4E3351ECDD1B225A031789EAAB7AkAnFF" TargetMode="External"/><Relationship Id="rId9" Type="http://schemas.openxmlformats.org/officeDocument/2006/relationships/hyperlink" Target="consultantplus://offline/ref=D90A2F1703EFF1070A63F99214A7E2CAE14F5EA245D3DDEEE56A4E3351ECDD1B225A031789EAAB7AkAnFF" TargetMode="External"/><Relationship Id="rId10" Type="http://schemas.openxmlformats.org/officeDocument/2006/relationships/hyperlink" Target="consultantplus://offline/ref=D90A2F1703EFF1070A63F99214A7E2CAE14F5EA245D3DDEEE56A4E3351ECDD1B225A031789EAAB7AkAnFF" TargetMode="External"/><Relationship Id="rId11" Type="http://schemas.openxmlformats.org/officeDocument/2006/relationships/hyperlink" Target="consultantplus://offline/ref=D90A2F1703EFF1070A63F99214A7E2CAE14F5EA245D3DDEEE56A4E3351ECDD1B225A031789EAAB7AkAnFF" TargetMode="External"/><Relationship Id="rId12" Type="http://schemas.openxmlformats.org/officeDocument/2006/relationships/hyperlink" Target="consultantplus://offline/ref=D90A2F1703EFF1070A63F99214A7E2CAE14F5EA245D3DDEEE56A4E3351ECDD1B225A031789EAAB7AkAnFF" TargetMode="External"/><Relationship Id="rId13" Type="http://schemas.openxmlformats.org/officeDocument/2006/relationships/hyperlink" Target="consultantplus://offline/ref=D90A2F1703EFF1070A63F99214A7E2CAE14F5EA245D3DDEEE56A4E3351ECDD1B225A031789EAAB7AkAnFF" TargetMode="External"/><Relationship Id="rId14" Type="http://schemas.openxmlformats.org/officeDocument/2006/relationships/hyperlink" Target="consultantplus://offline/ref=D90A2F1703EFF1070A63F99214A7E2CAE14F5EA245D3DDEEE56A4E3351ECDD1B225A031789EAAB7AkAnFF" TargetMode="External"/><Relationship Id="rId15" Type="http://schemas.openxmlformats.org/officeDocument/2006/relationships/hyperlink" Target="consultantplus://offline/ref=D90A2F1703EFF1070A63F99214A7E2CAE14F5EA245D3DDEEE56A4E3351ECDD1B225A031789EAAB7AkAnFF" TargetMode="External"/><Relationship Id="rId16" Type="http://schemas.openxmlformats.org/officeDocument/2006/relationships/hyperlink" Target="consultantplus://offline/ref=D90A2F1703EFF1070A63F99214A7E2CAE14F5EA245D3DDEEE56A4E3351ECDD1B225A031789EAAB7AkAnFF" TargetMode="External"/><Relationship Id="rId17" Type="http://schemas.openxmlformats.org/officeDocument/2006/relationships/hyperlink" Target="consultantplus://offline/ref=D90A2F1703EFF1070A63F99214A7E2CAE14F5EA245D3DDEEE56A4E3351ECDD1B225A031789EAAB7AkAnFF" TargetMode="External"/><Relationship Id="rId18" Type="http://schemas.openxmlformats.org/officeDocument/2006/relationships/hyperlink" Target="consultantplus://offline/ref=D90A2F1703EFF1070A63F99214A7E2CAE14F5EA245D3DDEEE56A4E3351ECDD1B225A031789EAAB7AkAnFF" TargetMode="External"/><Relationship Id="rId19" Type="http://schemas.openxmlformats.org/officeDocument/2006/relationships/hyperlink" Target="consultantplus://offline/ref=D90A2F1703EFF1070A63F99214A7E2CAE14F5EA245D3DDEEE56A4E3351ECDD1B225A031789EAAB7AkAnFF" TargetMode="External"/><Relationship Id="rId20" Type="http://schemas.openxmlformats.org/officeDocument/2006/relationships/hyperlink" Target="consultantplus://offline/ref=D90A2F1703EFF1070A63F99214A7E2CAE14F5EA245D3DDEEE56A4E3351ECDD1B225A031789EAAB7AkAnFF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5:21:00Z</dcterms:created>
  <dc:creator>NeustroevEA</dc:creator>
  <dc:description/>
  <cp:keywords/>
  <dc:language>en-US</dc:language>
  <cp:lastModifiedBy>Логин Виктория Владимировна</cp:lastModifiedBy>
  <cp:lastPrinted>2015-10-20T15:55:00Z</cp:lastPrinted>
  <dcterms:modified xsi:type="dcterms:W3CDTF">2015-11-12T04:03:00Z</dcterms:modified>
  <cp:revision>274</cp:revision>
  <dc:subject/>
  <dc:title/>
</cp:coreProperties>
</file>