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Начальнику Октябрьского ПЭУ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АО «Газпром газораспределение Север»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Л.А. Железняку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Индекс 628100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.г.т. Октябрьское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ул. Ленина д.40 каб.20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от      ______________________________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роживающего по адресу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  <w:r>
        <w:rPr/>
        <w:t>телефо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шу подготовить техническое задание на проектирование системы  газоснабжения __________________________________________________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18"/>
          <w:szCs w:val="18"/>
        </w:rPr>
        <w:t>объект                                                                                     отапливаемая площа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  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дключением газовых приб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опление (газовый котел)                        ________ КВт.(не более 30КВ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ищеприготовление (газовая плита)         ________ 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рячее водоснабжение (водонагреватель) _______ 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расхода газа- газовый счетчик   ______________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_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к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исан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Копию правоустанавливающего документа на земельный участо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Копию правоустанавливающего документа на объект, подлежащий     газифик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Копию документа, подтверждающего полномочия лица, подписавшего заявку, если заявка подписана не собственником.</w:t>
      </w:r>
    </w:p>
    <w:p>
      <w:pPr>
        <w:pStyle w:val="Normal"/>
        <w:jc w:val="both"/>
        <w:rPr/>
      </w:pPr>
      <w:r>
        <w:rPr/>
        <w:t>4.Разрешение на подключение от собственника газопровод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____________ 2014_г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дата                                                               подпись </w:t>
      </w: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40:00Z</dcterms:created>
  <dc:creator>T.Kargapolova</dc:creator>
  <dc:description/>
  <cp:keywords/>
  <dc:language>en-US</dc:language>
  <cp:lastModifiedBy>Иванова</cp:lastModifiedBy>
  <cp:lastPrinted>2013-09-17T16:07:00Z</cp:lastPrinted>
  <dcterms:modified xsi:type="dcterms:W3CDTF">2014-03-28T11:35:00Z</dcterms:modified>
  <cp:revision>15</cp:revision>
  <dc:subject/>
  <dc:title>                                                                           Отдел по работе с персоналом</dc:title>
</cp:coreProperties>
</file>