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яснительная записка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 проекту решения Совета депутатов сельского поселения Унъюган «Об исполнении бюджета сельского поселения Унъюган за 2016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Уставом муниципального образования сельское поселение Унъюган Администрация поселения в сфере бюджета и финансов обеспечила исполнение решений, принятых Советом депутатов поселения по осуществлению бюджетного процесса в поселении, и сбалансированности бюджета с соблюдением установленных законодательством требований к регулированию бюджетных правоотношений.</w:t>
      </w:r>
    </w:p>
    <w:p>
      <w:pPr>
        <w:pStyle w:val="Normal"/>
        <w:ind w:firstLine="708"/>
        <w:jc w:val="both"/>
        <w:rPr/>
      </w:pPr>
      <w:r>
        <w:rPr/>
        <w:t xml:space="preserve">Первоначально сформированный бездефицитный бюджет поселения на 2016 год утвержден Советом депутатов сельского поселения Унъюган от 24.12.2015 №54 «О бюджете муниципального образования сельское поселение Унъюган на 2016 год» на основе прогноза основных показателей социально-экономического развития территории и характеризовался следующими показателями: доходы в сумме 56 831,2тыс. рублей, расходы в сумме 56 831,2тыс. рублей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течение отчетного года основные показатели бюджета поселения уточнены 5 раз решениями Совета депутатов сельского поселения Унъюган от 30.03.2016 №6, от 14.06.2016 №22, от 21.09.2016 №36, от 21.11.2016 №50, от 27.12.2016 №51. В результате внесенных изменений, бюджетные назначения по доходам и расходам бюджета увеличены на 15,2% и 15,7% соответственно.</w:t>
      </w:r>
    </w:p>
    <w:p>
      <w:pPr>
        <w:pStyle w:val="Normal"/>
        <w:ind w:firstLine="708"/>
        <w:jc w:val="both"/>
        <w:rPr>
          <w:bCs/>
        </w:rPr>
      </w:pPr>
      <w:r>
        <w:rPr/>
        <w:t>За  2016 год внесены корректировки по безвозмездным  поступлениям на основании справок об изменении сводной бюджетной росписи расходов и лимитов бюджетных обязательств Комитета по управлению муниципальными финансами администрации Октябрьского района, иных межбюджетных трансфертов на мероприятия на исполнение наказов избирателей депутатам Тюменской Думы, депутатам Думы Ханты-Мансийского автономного округа-Югры, на реализацию мероприятий по содействию трудоустройству граждан, на мероприятия по реализации муниципальных программ.</w:t>
      </w:r>
    </w:p>
    <w:p>
      <w:pPr>
        <w:pStyle w:val="Normal"/>
        <w:ind w:firstLine="708"/>
        <w:jc w:val="both"/>
        <w:rPr/>
      </w:pPr>
      <w:r>
        <w:rPr/>
        <w:t xml:space="preserve">В результате плановые параметры бюджета поселения по состоянию на 1 января 2017 года по доходам составили – 65 452,3 тыс. рублей, по расходам – 65 731,6 тыс. рублей, прогнозируемый дефицит бюджета в сумме 279,3 тыс. рублей. </w:t>
      </w:r>
    </w:p>
    <w:p>
      <w:pPr>
        <w:pStyle w:val="Normal"/>
        <w:ind w:firstLine="680"/>
        <w:jc w:val="both"/>
        <w:rPr/>
      </w:pPr>
      <w:r>
        <w:rPr/>
        <w:t>Фактическое исполнение бюджета поселения за 2016 год составило по доходам в сумме 66 110,5 тыс. рублей и по расходам в сумме 65 719,7 тыс. рублей, профицит составляет 390,8тыс. рубле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Анализ динамики и исполнения основных параметров бюджета:</w:t>
      </w:r>
    </w:p>
    <w:p>
      <w:pPr>
        <w:pStyle w:val="Normal"/>
        <w:ind w:firstLine="708"/>
        <w:jc w:val="right"/>
        <w:rPr/>
      </w:pPr>
      <w:r>
        <w:rPr/>
        <w:t>Таблица №1</w:t>
      </w:r>
    </w:p>
    <w:tbl>
      <w:tblPr>
        <w:tblW w:w="108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803"/>
        <w:gridCol w:w="1701"/>
        <w:gridCol w:w="1032"/>
        <w:gridCol w:w="1418"/>
        <w:gridCol w:w="1457"/>
        <w:gridCol w:w="1418"/>
      </w:tblGrid>
      <w:tr>
        <w:trPr>
          <w:trHeight w:val="321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вержденные назначения, тыс. руб. (РСД от 24.12.2015 № 5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очненные назначения, тыс. руб. (РСД от 27.12.2016 № 51)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, %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</w:t>
            </w:r>
          </w:p>
        </w:tc>
      </w:tr>
      <w:tr>
        <w:trPr>
          <w:trHeight w:val="1129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 утвержденным назначениям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 уточненным назначениям, %</w:t>
            </w:r>
          </w:p>
        </w:tc>
      </w:tr>
      <w:tr>
        <w:trPr>
          <w:trHeight w:val="42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а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6 831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 452,3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 110,5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4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6 8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 731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 719,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01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цит (+), дефицит (-)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9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90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сполнение доходной части бюджета поселения с учетом финансовой помощи составило 66 110,5 тыс. рублей, или 116,3% </w:t>
      </w:r>
      <w:r>
        <w:rPr>
          <w:bCs/>
        </w:rPr>
        <w:t>к утвержденным назначениям</w:t>
      </w:r>
      <w:r>
        <w:rPr/>
        <w:t>, и 101,0 % к уточнённым назначениям на 2016 год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jc w:val="both"/>
        <w:rPr/>
      </w:pPr>
      <w:r>
        <w:rPr>
          <w:bCs/>
        </w:rPr>
        <w:tab/>
        <w:tab/>
        <w:t xml:space="preserve">    Исполнение по </w:t>
      </w:r>
      <w:r>
        <w:rPr>
          <w:bCs/>
          <w:color w:val="0000FF"/>
        </w:rPr>
        <w:t>налоговым доходам</w:t>
      </w:r>
      <w:r>
        <w:rPr>
          <w:bCs/>
        </w:rPr>
        <w:t xml:space="preserve"> бюджета составило 19 194,8 тыс.рублей или 123,7% к утвержденным назначениям, 103,6% - к уточненным назначениям, 114,9% - к уровню 2015 год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Удельный вес налоговых поступлений составил 29,0% в общем объеме доходов бюджета, из них:</w:t>
      </w:r>
    </w:p>
    <w:p>
      <w:pPr>
        <w:pStyle w:val="Normal"/>
        <w:ind w:firstLine="708"/>
        <w:jc w:val="both"/>
        <w:rPr/>
      </w:pPr>
      <w:r>
        <w:rPr/>
        <w:t xml:space="preserve">-  налог на доходы физических лиц – исполнение 16 656,1 тыс.рублей или 118,1% </w:t>
      </w:r>
      <w:r>
        <w:rPr>
          <w:bCs/>
        </w:rPr>
        <w:t xml:space="preserve">к утвержденным </w:t>
      </w:r>
      <w:r>
        <w:rPr/>
        <w:t xml:space="preserve">назначениям и 102,9 % к уточненным назначениям, </w:t>
      </w:r>
      <w:r>
        <w:rPr>
          <w:bCs/>
        </w:rPr>
        <w:t xml:space="preserve">111,2% - к уровню 2015 года, увеличение налогов связано с повышением заработной платы в </w:t>
      </w:r>
      <w:r>
        <w:rPr>
          <w:sz w:val="22"/>
          <w:szCs w:val="22"/>
        </w:rPr>
        <w:t>Таежном ЛПУ МГ ООО «Газпром трансгаз Югорск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лог на имущество физических лиц – исполнение на 86,5% от утвержденного годового плана, 123,8% от уточненного плана, фактическое исполнение 424,2 тыс. рублей,</w:t>
      </w:r>
      <w:r>
        <w:rPr>
          <w:bCs/>
        </w:rPr>
        <w:t xml:space="preserve"> 103,1% - к уровню 2015 год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jc w:val="both"/>
        <w:rPr/>
      </w:pPr>
      <w:r>
        <w:rPr/>
        <w:tab/>
        <w:tab/>
        <w:t xml:space="preserve">     -  земельный налог – фактическое исполнение 1 993,7 тыс. рублей или 247,2% к </w:t>
      </w:r>
      <w:r>
        <w:rPr>
          <w:bCs/>
        </w:rPr>
        <w:t>утвержденным назначениям</w:t>
      </w:r>
      <w:r>
        <w:rPr/>
        <w:t xml:space="preserve">, 105,5 % к </w:t>
      </w:r>
      <w:r>
        <w:rPr>
          <w:bCs/>
        </w:rPr>
        <w:t>уточненным</w:t>
      </w:r>
      <w:r>
        <w:rPr/>
        <w:t xml:space="preserve"> назначениям,</w:t>
      </w:r>
      <w:r>
        <w:rPr>
          <w:bCs/>
        </w:rPr>
        <w:t xml:space="preserve"> 167,3% - к уровню 2015 года, увеличение доходов связано с переходом </w:t>
      </w:r>
      <w:r>
        <w:rPr/>
        <w:t>Бюджетного учреждения ХМАО-Югры «Октябрьская районная больница» филиала в поселке Унъюган на федеральный уровень финансирования, поступлением земельного налога за 4-й квартал 2015 года;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 </w:t>
      </w:r>
      <w:r>
        <w:rPr/>
        <w:t>- государственная пошлина от утвержденного плана составляет 104,3%, от уточненного плана 103,6%, фактическое исполнение 120,8 тыс. рублей,</w:t>
      </w:r>
      <w:r>
        <w:rPr>
          <w:bCs/>
        </w:rPr>
        <w:t xml:space="preserve"> 97,5% - к уровню 2015 года. Снижение обусловлено с развитием многофункциональных центров оказания государственных и муниципальных услуг, сокращением потребности в заверении копий различных справок и доверенностей, предъявление которых не требуется, в связи с внедрением электронного документооборо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Объем </w:t>
      </w:r>
      <w:r>
        <w:rPr>
          <w:bCs/>
          <w:color w:val="0000FF"/>
        </w:rPr>
        <w:t>неналоговых поступлений</w:t>
      </w:r>
      <w:r>
        <w:rPr>
          <w:bCs/>
        </w:rPr>
        <w:t xml:space="preserve"> в бюджет поселения составил 816,0 тыс. рублей или 180,9% от утвержденных назначений, 99,5% - к уточненным назначениям, 84,1% - от уровня 2015 год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Удельный вес налоговых поступлений составил 1,2% в общем объеме доходов бюджета, из них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- доходы,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– исполнение 100,0 % от утвержденного и уточненного плана, фактическое исполнение 167,0 тыс. рублей, 95,8</w:t>
      </w:r>
      <w:r>
        <w:rPr>
          <w:bCs/>
        </w:rPr>
        <w:t>% - от уровня 2015 год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- 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- исполнение 244,0% от утвержденного плана, 99,9% от уточнённого плана, фактическое поступление 424,6 тыс. рублей, 126,7</w:t>
      </w:r>
      <w:r>
        <w:rPr>
          <w:bCs/>
        </w:rPr>
        <w:t>% - от уровня 2015 года;</w:t>
      </w:r>
    </w:p>
    <w:p>
      <w:pPr>
        <w:pStyle w:val="Normal"/>
        <w:ind w:firstLine="708"/>
        <w:jc w:val="both"/>
        <w:rPr/>
      </w:pPr>
      <w:r>
        <w:rPr/>
        <w:t>- доходы от оказания платных услуг (работ) и компенсации затрат государства – исполнение 107,9% к утвержденным назначениям, 100,0% к уточненным назначениям, фактическое исполнение 118,9 тыс. рублей, 77,3</w:t>
      </w:r>
      <w:r>
        <w:rPr>
          <w:bCs/>
        </w:rPr>
        <w:t>% - от уровня 2015 года, уменьшение доходов связано со снижением активности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 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 - фактическое исполнение 3,0 тыс. рублей или 100,0% к уточненному плану, 1,5</w:t>
      </w:r>
      <w:r>
        <w:rPr>
          <w:bCs/>
        </w:rPr>
        <w:t>% - от уровня 2015 года, поступления средств в январе 2016 года от реализации имущества в 2015 году (машина дорожная ЗИЛ-433362 КДМ 130 ПС, протокол подведения итогов продажи от 28.12.2015 № 2). Прогнозный план приватизации муниципального имущества Решением о бюджете на 2016 год не предусмотрен;</w:t>
      </w:r>
    </w:p>
    <w:p>
      <w:pPr>
        <w:pStyle w:val="Normal"/>
        <w:autoSpaceDE w:val="false"/>
        <w:ind w:firstLine="540"/>
        <w:jc w:val="both"/>
        <w:rPr/>
      </w:pPr>
      <w:r>
        <w:rPr/>
        <w:t>- прочие поступления от денежных взысканий (штрафов) и иных сумм в возмещение ущерба, зачисляемые в бюджеты сельских поселений – фактическое исполнение 102,5 тыс. рублей или 100,0% к уточненному плану, 90,7</w:t>
      </w:r>
      <w:r>
        <w:rPr>
          <w:bCs/>
        </w:rPr>
        <w:t xml:space="preserve">% - от уровня 2015 года. </w:t>
      </w:r>
      <w:r>
        <w:rPr/>
        <w:t>Денежных средства, поступили в местный бюджет от уплаты неустоек, взысканных в установленном порядке в связи с нарушением подрядчиком условий муниципального контрак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о сравнению с 2015 годом в структуре доходов бюджета поселения произошло значительное снижение доли </w:t>
      </w:r>
      <w:r>
        <w:rPr>
          <w:bCs/>
          <w:color w:val="0000FF"/>
        </w:rPr>
        <w:t>безвозмездных поступлений</w:t>
      </w:r>
      <w:r>
        <w:rPr>
          <w:bCs/>
        </w:rPr>
        <w:t xml:space="preserve"> (с 83,2% до 69,8%).</w:t>
      </w:r>
    </w:p>
    <w:p>
      <w:pPr>
        <w:pStyle w:val="Normal"/>
        <w:ind w:firstLine="709"/>
        <w:jc w:val="both"/>
        <w:rPr/>
      </w:pPr>
      <w:r>
        <w:rPr>
          <w:bCs/>
        </w:rPr>
        <w:t>В течение года плановые назначения по безвозмездным поступлениям от других бюджетов бюджетной системы РФ увеличены на 9 279,2 тыс. рублей, в том числе:</w:t>
      </w:r>
    </w:p>
    <w:p>
      <w:pPr>
        <w:pStyle w:val="Normal"/>
        <w:jc w:val="both"/>
        <w:rPr/>
      </w:pPr>
      <w:r>
        <w:rPr/>
        <w:tab/>
        <w:t>В составе безвозмездных поступлений исполнение:</w:t>
      </w:r>
    </w:p>
    <w:p>
      <w:pPr>
        <w:pStyle w:val="Normal"/>
        <w:ind w:firstLine="708"/>
        <w:jc w:val="both"/>
        <w:rPr/>
      </w:pPr>
      <w:r>
        <w:rPr/>
        <w:t>- 17 720,2тыс.рублей - дотации бюджетам сельских поселений на выравнивание уровня бюджетной обеспеченности, исполнение 100,0% от уточненного плана, увеличение на 820,3тыс. рублей к утвержденным назначениям или на 4,9%;</w:t>
      </w:r>
    </w:p>
    <w:p>
      <w:pPr>
        <w:pStyle w:val="Normal"/>
        <w:ind w:firstLine="708"/>
        <w:jc w:val="both"/>
        <w:rPr/>
      </w:pPr>
      <w:r>
        <w:rPr/>
        <w:t>- 10 289,5тыс.рублей - дотации бюджетам сельских поселений на поддержку мер по обеспечению сбалансированности бюджетов, исполнение 100,0% от уточненного плана, уменьшение на 2 081,2тыс. рублей к утвержденным назначениям или на 16,8%;</w:t>
      </w:r>
    </w:p>
    <w:p>
      <w:pPr>
        <w:pStyle w:val="Normal"/>
        <w:ind w:firstLine="708"/>
        <w:jc w:val="both"/>
        <w:rPr/>
      </w:pPr>
      <w:r>
        <w:rPr/>
        <w:t>- 124,0тыс.рублей - субвенции бюджетам сельских поселений на государственную регистрацию актов гражданского состояния, исполнение 100,0% от утвержденного и уточненного плана;</w:t>
      </w:r>
    </w:p>
    <w:p>
      <w:pPr>
        <w:pStyle w:val="Normal"/>
        <w:ind w:firstLine="708"/>
        <w:jc w:val="both"/>
        <w:rPr/>
      </w:pPr>
      <w:r>
        <w:rPr/>
        <w:t>- 924,8тыс.рублей - субвенции бюджетам сельских поселений на осуществление первичного воинского учета на территории, где отсутствуют военные комиссариаты, исполнение 117,4% от утвержденного плана, 100,0% от уточненного плана;</w:t>
      </w:r>
    </w:p>
    <w:p>
      <w:pPr>
        <w:pStyle w:val="Normal"/>
        <w:ind w:firstLine="708"/>
        <w:jc w:val="both"/>
        <w:rPr/>
      </w:pPr>
      <w:r>
        <w:rPr/>
        <w:t>- 16 741,2тыс.рублей - иные межбюджетные трансферты, передаваемые бюджетам сельских поселений, исполнение 156,7% от утвержденного плана, 100,0 %, от уточненного плана;</w:t>
      </w:r>
    </w:p>
    <w:p>
      <w:pPr>
        <w:pStyle w:val="Normal"/>
        <w:ind w:firstLine="708"/>
        <w:jc w:val="both"/>
        <w:rPr/>
      </w:pPr>
      <w:r>
        <w:rPr/>
        <w:t>- 300,0тыс.рублей – прочие безвозмездные поступления в бюджеты сельских поселений, исполнение 100,0 % от уточненного пла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СХОДЫ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 течение финансового года объем расходной части бюджета поселения увеличен на 8 888,5 тыс. рублей </w:t>
      </w:r>
      <w:r>
        <w:rPr/>
        <w:t xml:space="preserve">и составил в сумме 65 731,6тыс. рублей, исполнение </w:t>
      </w:r>
      <w:r>
        <w:rPr>
          <w:bCs/>
        </w:rPr>
        <w:t>бюджета поселения по расходам в 2016 году составило</w:t>
      </w:r>
      <w:r>
        <w:rPr/>
        <w:t xml:space="preserve"> 65 719,7тыс. рублей, 115,6% от утвержденного плана, 99,98 % от уточненного план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color w:val="0000FF"/>
        </w:rPr>
        <w:t>РАЗДЕЛ 0100 «Общегосударственные вопросы»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FF"/>
        </w:rPr>
        <w:t>- по подразделу 0102 «Функционирование высшего должностного лица субъекта Российской Федерации и муниципального образования»</w:t>
      </w:r>
      <w:r>
        <w:rPr/>
        <w:t xml:space="preserve"> исполнение в сумме 5 411,9 тыс. рублей или 100,0 % от уточненного плана, увеличение на 281,9 тыс. рублей или 105,5% от утвержденного плана, средства направлены на обеспечение деятельности главы поселения, заместителей главы поселения.</w:t>
      </w:r>
    </w:p>
    <w:p>
      <w:pPr>
        <w:pStyle w:val="Normal"/>
        <w:ind w:firstLine="708"/>
        <w:jc w:val="both"/>
        <w:rPr/>
      </w:pPr>
      <w:r>
        <w:rPr>
          <w:color w:val="0000FF"/>
        </w:rPr>
        <w:t>-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/>
        <w:t xml:space="preserve"> исполнение в сумме 13 437,4 тыс. рублей или 100,0% от уточненного плана, увеличение на 660,6тыс. рублей или 105,2% от утвержденного плана, средства направлены на функционирование Администрации поселения.</w:t>
      </w:r>
    </w:p>
    <w:p>
      <w:pPr>
        <w:pStyle w:val="TextBody"/>
        <w:tabs>
          <w:tab w:val="clear" w:pos="708"/>
          <w:tab w:val="left" w:pos="765" w:leader="none"/>
          <w:tab w:val="left" w:pos="1080" w:leader="none"/>
        </w:tabs>
        <w:rPr/>
      </w:pPr>
      <w:r>
        <w:rPr>
          <w:b/>
        </w:rPr>
        <w:tab/>
      </w:r>
      <w:r>
        <w:rPr>
          <w:color w:val="0000FF"/>
        </w:rPr>
        <w:t>- по подразделу 0111 «Резервные фонды»</w:t>
      </w:r>
      <w:r>
        <w:rPr>
          <w:b/>
        </w:rPr>
        <w:t xml:space="preserve"> </w:t>
      </w:r>
      <w:r>
        <w:rPr/>
        <w:t xml:space="preserve">исполнение в сумме 0,0 тыс. рублей при плане 0,0 тыс. рублей. Средства резервного фонда </w:t>
      </w:r>
      <w:r>
        <w:rPr>
          <w:bCs/>
        </w:rPr>
        <w:t xml:space="preserve">перенесены на подраздел 0501 </w:t>
      </w:r>
      <w:r>
        <w:rPr/>
        <w:t>«Жилищное хозяйство»</w:t>
      </w:r>
      <w:r>
        <w:rPr>
          <w:bCs/>
        </w:rPr>
        <w:t xml:space="preserve"> </w:t>
      </w:r>
      <w:r>
        <w:rPr/>
        <w:t xml:space="preserve">в соответствии с постановлениями Администрации сельского поселения Унъюган от 05.10.2016 №399, от 14.12.2016 №508 «О выделении бюджетных ассигнований из резервного фонда» на </w:t>
      </w:r>
      <w:r>
        <w:rPr>
          <w:bCs/>
        </w:rPr>
        <w:t xml:space="preserve">оказание услуг по замене </w:t>
      </w:r>
      <w:r>
        <w:rPr/>
        <w:t xml:space="preserve">газовых котлов в муниципальном жилом фонде по ул. Гастелло д.17 кв.1, ул. Молдавская д.3 кв.1 - в сумме 30,1 тыс. рублей, </w:t>
      </w:r>
      <w:r>
        <w:rPr>
          <w:bCs/>
        </w:rPr>
        <w:t>на выполнение работ по восстановлению покрытия пола в муниципальном жилищном фонде мкр. 40 лет Победы д.5 кв.11 - в сумме 73,9 тыс. рублей.</w:t>
      </w:r>
    </w:p>
    <w:p>
      <w:pPr>
        <w:pStyle w:val="TextBody"/>
        <w:tabs>
          <w:tab w:val="clear" w:pos="708"/>
          <w:tab w:val="left" w:pos="765" w:leader="none"/>
          <w:tab w:val="left" w:pos="1080" w:leader="none"/>
        </w:tabs>
        <w:rPr/>
      </w:pPr>
      <w:r>
        <w:rPr>
          <w:bCs/>
        </w:rPr>
        <w:tab/>
      </w:r>
      <w:r>
        <w:rPr>
          <w:color w:val="0000FF"/>
        </w:rPr>
        <w:t>- по подразделу 0113 «Другие общегосударственные вопросы»</w:t>
      </w:r>
      <w:r>
        <w:rPr>
          <w:b/>
        </w:rPr>
        <w:t xml:space="preserve"> </w:t>
      </w:r>
      <w:r>
        <w:rPr/>
        <w:t>исполнение в сумме 4 074,7 тыс. рублей или 100,0 % от уточненных назначений, увеличение на 1514,2тыс. рублей или 159,1% к утвержденным назначениям.</w:t>
      </w:r>
    </w:p>
    <w:p>
      <w:pPr>
        <w:pStyle w:val="Normal"/>
        <w:ind w:firstLine="708"/>
        <w:jc w:val="both"/>
        <w:rPr/>
      </w:pPr>
      <w:r>
        <w:rPr/>
        <w:t>Расходы направлены на:</w:t>
      </w:r>
    </w:p>
    <w:p>
      <w:pPr>
        <w:pStyle w:val="Normal"/>
        <w:ind w:firstLine="708"/>
        <w:jc w:val="both"/>
        <w:rPr/>
      </w:pPr>
      <w:r>
        <w:rPr/>
        <w:t>- выполнение работ по поверке приборов учета в многоквартирном доме – в сумме 33,3 тыс. рублей;</w:t>
      </w:r>
    </w:p>
    <w:p>
      <w:pPr>
        <w:pStyle w:val="Normal"/>
        <w:ind w:firstLine="708"/>
        <w:jc w:val="both"/>
        <w:rPr/>
      </w:pPr>
      <w:r>
        <w:rPr/>
        <w:t>- оказание услуг по оценке рыночной стоимости права ежегодной аренды земельных участков (37 участков): ул.Газпромовская строение 27г, секция 19, 20, 21, 22; мкр.40 лет Победы строение 1, секция 3; ул.Железнодорожная строение 1а, секция 2; ул.Киевская 21а; ул.Комарова 12в; ул.Кирова 6;  ул.Мира д.6, д.4а; ул.Гастелло 21а; мкр.40 лет Победы 9а/1, 9а/2; ул.Менделеева 4ж,сек.2; ул.Газпромовская стр.27г, сек.12, 13; 35/15; 35 стр.1, сек.14; 2В/1; 2А/3; 2Б/6; 2Б/6а; 27ж, стр.2, сек.4, 5; 2А/5; стр.25б, сек.3; 27ж, стр.1, сек.4; 27ж, стр.2, сек.3 – в сумме 70,0 тыс. рублей;</w:t>
      </w:r>
    </w:p>
    <w:p>
      <w:pPr>
        <w:pStyle w:val="Normal"/>
        <w:ind w:firstLine="708"/>
        <w:jc w:val="both"/>
        <w:rPr/>
      </w:pPr>
      <w:r>
        <w:rPr/>
        <w:t>- оказание услуг по подготовке технических планов с постановкой на кадастровый учет объектов недвижимости: ул.Матросова (сеть водоснабжения) (3913 м); ул.Менделеева (сеть водоснабжения) (1516 м); ул.60 лет Октября (сеть водоснабжения) (3986 м); ул.Курчатова д.14 кв.1; ул.Таежная д.4 кв.2 – в сумме 112,0 тыс. рублей;</w:t>
      </w:r>
    </w:p>
    <w:p>
      <w:pPr>
        <w:pStyle w:val="Normal"/>
        <w:ind w:firstLine="708"/>
        <w:jc w:val="both"/>
        <w:rPr/>
      </w:pPr>
      <w:r>
        <w:rPr/>
        <w:t xml:space="preserve">- оказание услуг по подготовке технических планов с постановкой на кадастровый учет на бесхозяйные объекты и проведение кадастровых работ по изготовлению актов обследования объектов капитального строительства для снятия с государственного кадастрового учета: ул.Тюменская 76/2 (здание дизельной); ул.Мира 1 (парк выпускников); ул.Школьная д.3 кв.3 (жилое помещение) – в сумме 47,5 тыс. рублей; </w:t>
      </w:r>
    </w:p>
    <w:p>
      <w:pPr>
        <w:pStyle w:val="Normal"/>
        <w:ind w:firstLine="708"/>
        <w:jc w:val="both"/>
        <w:rPr/>
      </w:pPr>
      <w:r>
        <w:rPr/>
        <w:t>- оказание услуг по проведению кадастровых работ по подготовке актов обследования для снятия объектов недвижимости с государственного кадастрового учета (17 объектов): ул.Комарова д.8, д.12 кв.2, д.14, д.17, д.18, д.19; ул.Кирова д.3, д.6; 1 мкр.д.2, д.4; ул.Медицинская д.8; ул.Киевская д.2а, д.14; ул.Строителей д.2; ул.Юбилейная д.23; ул.Ленина д.8 – в сумме 80,0 тыс. рублей;</w:t>
      </w:r>
    </w:p>
    <w:p>
      <w:pPr>
        <w:pStyle w:val="Normal"/>
        <w:ind w:firstLine="708"/>
        <w:jc w:val="both"/>
        <w:rPr/>
      </w:pPr>
      <w:r>
        <w:rPr/>
        <w:t>- осуществление строительного контроля за выполнением подрядной организацией работ по капитальному ремонту муниципального жилого помещения по адресу: ул.Тюменская д.59 кв.2 – в сумме 23,4 тыс. рублей;</w:t>
      </w:r>
    </w:p>
    <w:p>
      <w:pPr>
        <w:pStyle w:val="Normal"/>
        <w:ind w:firstLine="708"/>
        <w:jc w:val="both"/>
        <w:rPr/>
      </w:pPr>
      <w:r>
        <w:rPr/>
        <w:t>- замену приборов учета водоснабжения в муниципальных жилых помещениях (27 приборов учета) по ул. Матросова д.10, кв.2, 6, 9, 10, 13, 14, 16, 19, 22, 25, 27, 28, 30, 35, 42, 43, 44; ул.Альшевского 1Б; ул.Альшевского 1Б кв.50; ул.Менделеева д.4 (муниципальный жилищный фонд МКД) – в сумме 145,0 тыс. рублей;</w:t>
      </w:r>
    </w:p>
    <w:p>
      <w:pPr>
        <w:pStyle w:val="Normal"/>
        <w:ind w:firstLine="708"/>
        <w:jc w:val="both"/>
        <w:rPr/>
      </w:pPr>
      <w:r>
        <w:rPr/>
        <w:t>- разработку проектно-сметной документации для капитального ремонта системы тепловодоснабжения Промбаза - автодорога Промышленный проезд – пер. Мира п.Унъюган – в сумме 99,0 тыс. рублей;</w:t>
      </w:r>
    </w:p>
    <w:p>
      <w:pPr>
        <w:pStyle w:val="Normal"/>
        <w:ind w:firstLine="708"/>
        <w:jc w:val="both"/>
        <w:rPr/>
      </w:pPr>
      <w:r>
        <w:rPr/>
        <w:t>- оказание услуг на приобретение тепловой энергии (в горячей воде) муниципального жилищного фонда ул.Матросова д.5 кв.12 – в сумме 14,6 тыс. рублей;</w:t>
      </w:r>
    </w:p>
    <w:p>
      <w:pPr>
        <w:pStyle w:val="Normal"/>
        <w:ind w:firstLine="708"/>
        <w:jc w:val="both"/>
        <w:rPr/>
      </w:pPr>
      <w:r>
        <w:rPr/>
        <w:t xml:space="preserve">- оказание услуг по оценке рыночной стоимости легкового автомобиля UAZ PATRIOT – в сумме 2,0 тыс. рублей; </w:t>
      </w:r>
    </w:p>
    <w:p>
      <w:pPr>
        <w:pStyle w:val="Normal"/>
        <w:ind w:firstLine="708"/>
        <w:jc w:val="both"/>
        <w:rPr/>
      </w:pPr>
      <w:r>
        <w:rPr/>
        <w:t>- оплату по агентскому договору – в сумме 30,5 тыс. рублей;</w:t>
      </w:r>
    </w:p>
    <w:p>
      <w:pPr>
        <w:pStyle w:val="Normal"/>
        <w:ind w:firstLine="708"/>
        <w:jc w:val="both"/>
        <w:rPr/>
      </w:pPr>
      <w:r>
        <w:rPr/>
        <w:t>- поставку теплообменника на газовый котел в муниципальное жилое помещение по ул.Лесная д.8Б кв.1 – в сумме 12,0 тыс. рублей;</w:t>
      </w:r>
    </w:p>
    <w:p>
      <w:pPr>
        <w:pStyle w:val="Normal"/>
        <w:ind w:firstLine="708"/>
        <w:jc w:val="both"/>
        <w:rPr/>
      </w:pPr>
      <w:r>
        <w:rPr/>
        <w:t>- налог на имущество – в сумме 1,9 тыс. рублей;</w:t>
      </w:r>
    </w:p>
    <w:p>
      <w:pPr>
        <w:pStyle w:val="Normal"/>
        <w:ind w:firstLine="708"/>
        <w:jc w:val="both"/>
        <w:rPr/>
      </w:pPr>
      <w:r>
        <w:rPr/>
        <w:t>- транспортный налог на имущество, находящееся в муниципальной казне – в сумме 51,5 тыс. рублей;</w:t>
      </w:r>
    </w:p>
    <w:p>
      <w:pPr>
        <w:pStyle w:val="Normal"/>
        <w:ind w:firstLine="708"/>
        <w:jc w:val="both"/>
        <w:rPr/>
      </w:pPr>
      <w:r>
        <w:rPr/>
        <w:t>- прочие выплаты (льготный проезд) – в сумме 1 134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плату коммунальных услуг – в сумме 510,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слуги по сбору, вывозу, приему и временному складированию ТБО, ремонт и ТО автомобиля, мелкий ремонт и содержание помещения по договору, оказание услуг по испытанию системы внутреннего противопожарного водоснабжения, техническое обслуживание средств АПС - в сумме 156,4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ремонту помещения администрации поселения (ЗАГС), (56 м2) – в сумме 470,4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казание услуг по обязательному страхованию гражданской ответственности владельцев транспортных средств – в сумме 11,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слуги по охране здания – в сумме 180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риобретение материалов, ГСМ и основных средств – в сумме 832,6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иные межбюджетные трансферты, осуществление внешнего финансового контроля – в сумме 56,6 тыс. рублей.</w:t>
      </w:r>
    </w:p>
    <w:p>
      <w:pPr>
        <w:pStyle w:val="Normal"/>
        <w:spacing w:before="0" w:after="0"/>
        <w:ind w:firstLine="709"/>
        <w:contextualSpacing/>
        <w:jc w:val="center"/>
        <w:rPr>
          <w:color w:val="0000FF"/>
        </w:rPr>
      </w:pPr>
      <w:r>
        <w:rPr>
          <w:color w:val="0000FF"/>
        </w:rPr>
        <w:t>РАЗДЕЛ 0200 «Национальная оборона»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color w:val="0000FF"/>
        </w:rPr>
        <w:t>- по подразделу 0203 «Мобилизационная и вневойсковая подготовка»</w:t>
      </w:r>
      <w:r>
        <w:rPr>
          <w:b/>
        </w:rPr>
        <w:t xml:space="preserve"> </w:t>
      </w:r>
      <w:r>
        <w:rPr/>
        <w:t xml:space="preserve">исполнение в сумме 924,8 тыс. рублей или 100,0 % к уточненным назначениям, увеличение на 136,8тыс. рублей или 117,4% к утвержденным назначениям. </w:t>
      </w:r>
      <w:r>
        <w:rPr>
          <w:bCs/>
        </w:rPr>
        <w:t>Расходы из федерального бюджета для осуществления первичного воинского учета на территориях, где отсутствуют военные комиссариаты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FF"/>
        </w:rPr>
      </w:pPr>
      <w:r>
        <w:rPr>
          <w:color w:val="0000FF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>
          <w:bCs/>
          <w:color w:val="0000FF"/>
        </w:rPr>
        <w:t xml:space="preserve">            </w:t>
      </w:r>
      <w:r>
        <w:rPr>
          <w:bCs/>
          <w:color w:val="0000FF"/>
        </w:rPr>
        <w:t>- по подразделу 0304 «Органы юстиции»</w:t>
      </w:r>
      <w:r>
        <w:rPr>
          <w:b/>
          <w:bCs/>
        </w:rPr>
        <w:t xml:space="preserve"> </w:t>
      </w:r>
      <w:r>
        <w:rPr/>
        <w:t>исполнение в сумме 124,0 тыс. рублей или 100,0 % от утвержденного и уточнённого плана. В рамках реализации муниципальной программы «Профилактика экстремизма и правонарушений в сфере общественного порядка, безопасности дорожного движения, незаконного оборота и злоупотребления наркотиками в Октябрьском районе на 2016-2020 годы» расходы направлены на государственные полномочия на государственную регистрацию актов гражданского состоя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FF"/>
        </w:rPr>
        <w:t>- по подразделу 0309 «Защита населения и территории от последствий чрезвычайных ситуаций природного и техногенного характера, гражданская оборона»</w:t>
      </w:r>
      <w:r>
        <w:rPr>
          <w:b/>
        </w:rPr>
        <w:t xml:space="preserve"> </w:t>
      </w:r>
      <w:r>
        <w:rPr/>
        <w:t>исполнение в сумме 1 345,4 тыс. рублей или 100,0% от уточнённого плана, уменьшение на 46,0тыс. рублей или на 3,3% к утвержденным назначения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а выполнение работ по устройству и содержанию противопожарных разрывов в районе ул.Ленина - ул.Медицинская, ул.Лесная, ул.60 лет Октября, ул.Кирова, ул.Северная, ул.Юбилейная, ул.Курчатова – в сумме 715,8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а выполнение работ по содержанию и обслуживанию пожарных резервуаров и водоемов – в сумме 249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ремонту пожарного резервуара по ул.30 лет Победы 14а – в сумме 180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а приобретение материалов для создания аварийно-технического запаса– в сумме 200,6 тыс. рублей.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Cs/>
          <w:color w:val="0000FF"/>
        </w:rPr>
        <w:t>РАЗДЕЛ</w:t>
      </w:r>
      <w:r>
        <w:rPr>
          <w:bCs/>
          <w:iCs/>
          <w:color w:val="0000FF"/>
        </w:rPr>
        <w:t xml:space="preserve">   </w:t>
      </w:r>
      <w:r>
        <w:rPr>
          <w:bCs/>
          <w:color w:val="0000FF"/>
        </w:rPr>
        <w:t>0400 «Национальная экономика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FF"/>
        </w:rPr>
        <w:t>- по подразделу 0401 «Общеэкономические вопросы»</w:t>
      </w:r>
      <w:r>
        <w:rPr>
          <w:b/>
        </w:rPr>
        <w:t xml:space="preserve"> </w:t>
      </w:r>
      <w:r>
        <w:rPr/>
        <w:t xml:space="preserve">исполнение в сумме 1 191,9 тыс. рублей или 100,0 % от годового плана, в том числе 1 085,5 тыс. рублей средства окружного бюджета, 106,4 тыс. рублей – средства местного бюджета, увеличение на 1 046,9тыс. рублей или в 8,2 раза к утвержденным назначениям. С целью снятия напряженности на рынке труда Администрацией поселения, МКУ «Дом Культуры «Лесник» с Казенным учреждением  Ханты - Мансийского автономного округа - Югры «Октябрьский Центр занятости населения» заключены договоры о взаимодействии сторон в рамках реализации мероприятий государственной программы «Улучшение условий и охраны  труда, развитие социального партнерства и содействие  занятости  населения в муниципальном образовании Октябрьский  район на 2016-2020 годы»  по организации общественных работ. За 2016 год трудоустроено 55 человек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FF"/>
        </w:rPr>
        <w:t>- по подразделу 0408 «Транспорт»</w:t>
      </w:r>
      <w:r>
        <w:rPr>
          <w:b/>
        </w:rPr>
        <w:t xml:space="preserve"> </w:t>
      </w:r>
      <w:r>
        <w:rPr/>
        <w:t>план по расходам исполнен в сумме 2 190,1 тыс. рублей или 100,0% от уточненного плана, уменьшение на 99,9тыс. рублей или 4,4% к утвержденным назначениям. Средства направлены на</w:t>
      </w:r>
      <w:r>
        <w:rPr>
          <w:bCs/>
        </w:rPr>
        <w:t xml:space="preserve"> возмещение затрат в связи с оказанием услуг по пассажирским перевозкам и багажа по маршруту</w:t>
      </w:r>
      <w:r>
        <w:rPr>
          <w:color w:val="000000"/>
        </w:rPr>
        <w:t xml:space="preserve"> регулярных перевозок на территории поселения</w:t>
      </w:r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FF"/>
        </w:rPr>
        <w:t>- по подразделу 0409 «Дорожное хозяйство (дорожные фонды)»</w:t>
      </w:r>
      <w:r>
        <w:rPr>
          <w:b/>
        </w:rPr>
        <w:t xml:space="preserve"> </w:t>
      </w:r>
      <w:r>
        <w:rPr/>
        <w:t>исполнение в сумме 4 562,5 тыс. рублей или 100,0% от уточненного плана, увеличение на 1 683,6тыс. рублей или 158,5% к утвержденным назначения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одержание и обслуживание внутрипоселковых дорог – в сумме 2 153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замене дорожных знаков согласно проекта дорожного движения по ул.Тюменская от д.1 до д.68 – в сумме 98,6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отсыпке дорожного полотна щебнем по ул.Альшевского д.7 (53,61 м3), ул.Северная (54,4 м3) – в сумме 194,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обустройству пешеходных переходов с установкой светофоров в районе образовательных учреждений – в сумме 525,6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ремонту участка автомобильной дороги по ул.60 лет Октября от д.10 до д.23, протяженностью 328 м. – в сумме 771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ставку дорожных знаков – в сумме 99,9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реализацию муниципальной программы «Развитие транспортной системы муниципального образования Октябрьский район на 2016-2020 годы» исполнение в сумме 719,9 тыс. рублей, в том числе средства окружного бюджета – 683,9 тыс. рублей, доля средств местного бюджета – 36,0 тыс. рублей. Средства направлены на выполнение работ по ремонту участка автомобильной дороги по ул.60 лет Октября от д.29 до д.35, протяженностью 324 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FF"/>
        </w:rPr>
        <w:t>- по подразделу 0410 «Связь и информатика»</w:t>
      </w:r>
      <w:r>
        <w:rPr>
          <w:b/>
        </w:rPr>
        <w:t xml:space="preserve"> </w:t>
      </w:r>
      <w:r>
        <w:rPr/>
        <w:t xml:space="preserve">исполнение в сумме 566,0 тыс. рублей или 98,3 % от уточненного плана, увеличение на 260,0тыс. рублей или 185,0% к утвержденным назначениям, средства направлены на обеспечение деятельности органов местного самоуправления (сопровождение и обновление программ, Интернет)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FF"/>
        </w:rPr>
        <w:t>- по подразделу 0412 «Другие вопросы в области национальной экономики»</w:t>
      </w:r>
      <w:r>
        <w:rPr>
          <w:b/>
        </w:rPr>
        <w:t xml:space="preserve"> </w:t>
      </w:r>
      <w:r>
        <w:rPr/>
        <w:t>исполнение в сумме 383,0тыс.рублей, или 100,0% от утвержденного и уточненного плана. В рамках реализации муниципальной программы «Управление муниципальной собственностью Октябрьского района на 2016-2020 годы», расходы направлен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а оказание услуг по выполнению кадастровых работ по межеванию земельных участков и проведению кадастровых работ по изготовлению схем расположения земельных участков на кадастровом плане территории, межевых планов с постановкой на кадастровый учет и получением кадастровых паспортов: пер.Лесников (5 земельных участков под индивидуальное жилищное строительство); 2 земельных участка (под гаражи); земельный участок (под здание мастерской); мкр.40 лет Победы д.5, д.6, д.7, д.8 – в сумме 99,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а оказание услуг по выполнению кадастровых работ по межеванию земельных участков: Проезд ул.Северная д.4-д.8, д.8-д.8а (300 м); Проезд Промышленный - полигон ТБО (700 м); Автодорога пер.Лесников (500 м); Проезд ул.Матросова д.5-д.11 (160 м); Проезд ул.Юбилейная д.30 до ул.Технологическая д.12 (420 м) – в сумме 96,7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а оказание услуг по выполнению кадастровых работ по межеванию земельных участков и установление границ землепользования (19 участков) – в сумме 186,8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FF"/>
        </w:rPr>
        <w:t>РАЗДЕЛ 0500 «Жилищно-коммунальное хозяйство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FF"/>
        </w:rPr>
        <w:t>- по подразделу 0501 «Жилищное хозяйство»</w:t>
      </w:r>
      <w:r>
        <w:rPr>
          <w:b/>
        </w:rPr>
        <w:t xml:space="preserve"> </w:t>
      </w:r>
      <w:r>
        <w:rPr/>
        <w:t xml:space="preserve">исполнение расходов составляет 5 216,0 тыс. рублей или 100,0% от уточненного плана, увеличение на 1 114,0тыс рублей или 127,2% к утвержденным назначениям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Расходы направлены на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) реализацию мероприятий на развитие общественной инфраструктуры и реализацию приоритетных направлений развития муниципальных образований Ханты-Мансийского автономного округа – Югры, исполнение в сумме 3 661,7тыс. рублей, в том числе средства окружного бюджета – 3 580,5 тыс. рублей, доля средств местного бюджета – 81,2 тыс. рублей, средства направлены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  выполнение работ по капитальному ремонту муниципального жилого фонда по ул. Курчатова д.1 кв.1, 2 – в сумме 765,1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капитальному ремонту муниципального жилого помещения по ул. Тюменская д.59 кв.2 – в сумме 1 095,1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выборочному капитальному ремонту муниципальных жилых помещений в многоквартирном доме ул. Матросова д.9 кв.1,2,11 – в сумме 345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капитальному ремонту внутренней системы электроснабжения муниципального жилого фонда по ул. Мира д.16 кв.1, ул. 30 лет Победы д.6 кв.1 - в сумме 89,6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капитальному ремонту внутренней системы электроснабжения муниципального жилого фонда по ул. Киевская д.1 кв.2, ул. 30 лет Победы д.3 кв.1 - в сумме 84,8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капитальному ремонту внутренней системы электроснабжения муниципального жилого фонда по ул. Молдавская д.3 кв.2, ул. Комарова д.6 кв.1, ул. Школьная д.26.кв.6 - в сумме 98,3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капитальному ремонту внутренней системы электроснабжения муниципального жилого фонда по ул. Железнодорожная д.1 кв.1, ул. Медицинская д.2 кв.2 - в сумме 87,4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капитальному ремонту внутренней системы электроснабжения муниципального жилого фонда ул.60 лет Октября д.5 кв.2, ул. Медицинская д.5 кв.2 - в сумме 82,4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выборочному капитальному ремонту муниципального жилого фонда по ул. Курчатова д.1 кв.1 - в сумме 299,6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выборочному капитальному ремонту системы теплоснабжения муниципального жилого фонда ул.Тюменская д.39 кв.2, ул.60 лет Октября д.30 кв.2 - в сумме 99,7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выборочному капитальному ремонту системы теплоснабжения муниципального жилого фонда ул.Тюменская д.12 кв.1, ул.60 лет Октября д.26 кв.1 - в сумме 98,2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выборочному капитальному ремонту системы теплоснабжения муниципального жилого фонда ул. Тюменская д.22 кв.2 - в сумме 13,4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капитальному ремонту системы электроснабжения муниципальных жилых помещений по ул.Юбилейная д.7 кв.1, д.24 кв.2 - в сумме 74,2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капитальному ремонту системы электроснабжения муниципального жилого помещения по ул.Молдавская д.16 кв.2 - в сумме 29,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капитальному ремонту системы отопления с подключением к газовому котлу муниципального жилого фонда пер.Мира д.7 кв.2, ул. Мира д.1а кв.1 - в сумме 99,7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капитальному ремонту системы отопления с подключением к газовому котлу муниципального жилого фонда по ул.60 лет Октября д.10 кв.2 - в сумме 99,9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капитальному ремонту системы отопления с подключением к газовому котлу муниципального жилого фонда по ул.60 лет Октября д.11 кв.2 - в сумме 99,9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капитальному ремонту системы отопления с подключением к газовому котлу муниципального жилого фонда по ул. Комарова д.6 кв.1 - в сумме 99,9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) выполнение работ по капитальному ремонту санузла в муниципальной квартире по ул.40 лет Победы д.23 кв.12 – в сумме 99,6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капитальному ремонту системы отопления с подключением к газовому котлу муниципального жилого фонда по ул. Тюменская д.16 кв.1 – в сумме 93,7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ремонту жилого фонда по ул. Школьная д.24 – в сумме 98,1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ремонту кровли жилого фонда по ул.Школьная д.25, д.26 – в сумме 99,9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замена газовых котлов в муниципальном жилом фонде по ул.Гастелло д.17 кв.1, ул.Молдавская д.3 кв.1 – в сумме 30,1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переоборудованию системы теплоснабжения ул.Молдавская д.20 кв.2 – в сумме 56,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системы тепловодоснабжения в муниципальном жилом фонде ул.Кишиневская д.10 кв.2 – в сумме 61,6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подключению системы отопления к газовому котлу с отоплением газовой горелки муниципального жилого фонда по ул.Тюменская д.52 кв.1 – в сумме 76,6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замене и ремонту газовых котлов в муниципальном жилищном фонде ул.Ленина д.11 кв.1, ул.Железнодорожная д.5 кв.7, ул.Тюменская д.14 кв.1 – в сумме 15,2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восстановлению покрытия пола в муниципальном жилищном фонде мкр. 40 лет Победы д.5 кв.11 – в сумме 81,3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зносы и софинансирование на капитальный ремонт муниципального фонда в МКД – в сумме 791,7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выполнение работ по изготовлению откидного пандуса с поручнем вдоль стены ул. Альшевского д.1Б – в сумме 50,0 тыс. рублей, средства по исполнению наказов избирателей депутатам Думы Ханты-Мансийкого автономного округа – Югры;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FF"/>
        </w:rPr>
        <w:t xml:space="preserve">- по подразделу 0502 «Коммунальное хозяйство» </w:t>
      </w:r>
      <w:r>
        <w:rPr/>
        <w:t xml:space="preserve">исполнение расходов составляет 9 526,4 тыс. рублей или 100,0% от уточнённого плана, увеличение на 943,1тыс.рублей или 111,0% к утвержденным назначениям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)  на реализацию подпрограммы «Создание условий для  обеспечения качественными  коммунальными услугами» муниципальной программы «Развитие жилищно-коммунального комплекса и повышение энергетической эффективности в Октябрьском районе на 2016-2020 годы» исполнение в сумме 4 432,7 тыс. рублей, в том числе средства окружного бюджета – 4 211,1 тыс. рублей, доля средств местного бюджета – 221,6 тыс. рублей, средства направлены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капитальному ремонту участка сетей теплоснабжения от д/с «Буратино» до ул. Комарова д.16 – в сумме 242,2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 выполнение работ по капитальному ремонту участка сетей водоснабжения по пер. Лесников от д.1 до д.5 – в сумме 822,8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капитальному ремонту участка сетей тепловодоснабжения по ул. Мира от ТУ-17 до магазина «Метелица» – в сумме 1 311,4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капитальному ремонту участка сетей тепловодоснабжения по ул.Комарова от д.12а до д.13 – в сумме 1 437,6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капитальному ремонту участка системы водоотведения по пер. Мира в районе дома 8 – в сумме 479,7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капитальному ремонту узла распределения ТВС по ул.30 лет Победы в районе д.13 – в сумме 67,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капитальному ремонту узла распределения ТВС по ул.Матросова в районе д.1 – в сумме 71,5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) на выполнение работ по капитальному ремонту канализационного колодца по ул.Матросова-16 – в сумме 62,6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а выполнение работ по ремонту участка системы водоснабжения по ул.Тюменская от д.65 до смотрового колодца – в сумме 98,9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а выполнение работ по пусконаладочным работам силовых кабелей и контуров заземления котельной КЕ 10-14МТ – в сумме 92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казание услуг по врезке и пуску газа на объекте «Административно-бытовой, лабораторный корпус КОС-400» ул. Матросова 12Б – в сумме 20,1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а выполнение работ по экспертизе промышленной безопасности опасных производственных объектов котельной КЕ 10-14МТ – в сумме 421,8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) на субсидию на финансовое обеспечение затрат юридическим лицам (за исключением муниципальных учреждений), осуществляющим свою деятельность в сфере тепло-водоснабжения и оказывающим коммунальные услуги населению, связанных с погашением задолженности за потребленные топливно-энергетические ресурсы (за электрическую энергию за ООО «УРК») – в сумме 3 440,9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) на возмещение затрат по оплате за электроэнергию, связанное с реализацией услуг по водоотведению ООО «Лидер» за 2015 год – в сумме 272,7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а возмещение затрат по оплате за теплоэнергию, связанное с реализацией услуг по водоотведению ООО «Лидер» за 2015 год – в сумме 75,3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а субсидию на возмещение экономически обоснованных убытков от оказания регулируемого вида деятельности за электрическую энергию ООО «Унъюганская ресурсоснабжающая компания» – в сумме 609,4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FF"/>
        </w:rPr>
        <w:t>- по подразделу 0503 «Благоустройство»</w:t>
      </w:r>
      <w:r>
        <w:rPr>
          <w:b/>
        </w:rPr>
        <w:t xml:space="preserve"> </w:t>
      </w:r>
      <w:r>
        <w:rPr/>
        <w:t>исполнение 3 084,8тыс. рублей, что составляет 100,0% от уточнённого плана, увеличение на 922,8тыс. рублей или 142,7% к утвержденным назначения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1) реализацию подпрограммы «Содействие проведению капитального ремонта многоквартирных домов» муниципальной программы «Развитие жилищно-коммунального комплекса и повышение энергетической эффективности в Октябрьском районе на 2016-2020 годы» исполнение в сумме 302,6 тыс. рублей, в том числе средства окружного бюджета – 151,3 тыс. рублей, доля средств местного бюджета – 151,3 тыс. рубле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редства направлены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замене элементов оборудования наружного освещения по ул.Тюменская д.23 до ул. Школьная д.23 – в сумме 59,9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ремонту элементов оборудования устройств уличного освещения по ул.Матросова от д/с «Сказка» до д.10 – в сумме 242,7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)  оплату электроэнергии уличного освещения, обслуживание устройств уличного освещения – в сумме 1 406,3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казание услуг по содержанию и обслуживанию мест захоронения – в сумме 345,1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казание услуг по отлову и утилизации безнадзорных животных (84 шт.) – в сумме 294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сносу домов непригодных для проживания, муниципального жилого фонда по ул.Гастелло д.10 кв.2, д.12 кв.1, кв.2, д.16 кв.1, 2, д.21 кв.2; ул.Молдавская д.2 кв.3, 4, д.25 кв.2, 3; ул. Мира д.14 кв.1 (общая площадь 394,4 кв.м.) – в сумме 531,8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 выполнение работ по устройству лестничного марша на дворовой территории многоквартирных домов ул. Менделеева д.4-д.4а – в сумме 99,2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казание услуг по сбору, вывозу, приему и временному складированию ТБО – в сумме 27,2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рочие расходы на материалы по благоустройству, приобретение цветочной рассады, баннеров – в сумме 78,6 тыс. рублей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3"/>
        <w:rPr/>
      </w:pPr>
      <w:r>
        <w:rPr>
          <w:color w:val="0000FF"/>
        </w:rPr>
        <w:t>РАЗДЕЛ 0800 «Культура, кинематография»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Исполнение расходов составляет 10 721,0 тыс. рублей или 100,0 % от уточненного плана, увеличение на 598,7тыс. рублей или 105,9% к утвержденным назначениям, в том числе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по подразделу 0801 «Культура» исполнение расходов составляет 10 695,7 тыс. рублей или 100,0% от уточненного плана, увеличение на 823,4% или 108,3% к утвержденным назначениям, расходы направлены на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обеспечение деятельности подведомственного учреждения МКУ «Дом Культуры «Лесник», исполнение в сумме 9 846,3 тыс.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на исполнение наказов избирателей депутатам Тюменской Думы на поставку светового и звукового оборудования в сумме 300,0 тыс.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проведение внутрипоселковых культурных и массовых мероприятий (рождественский прием Главы; проведение месячника оборонно-массовой и спортивной работы; проведение народного гуляния «Масленица»; проведение Открытого детского конкурса «Золотая веснушка-2016», конкурс «Серебряное копытце», мероприятия посвященные Дню Победы,  Международный день защиты детей; Всероссийский День молодежи, мероприятия к Дню поселка, проведение конкурса «Лучший по профессии-2016», Международный день инвалида, мероприятия к новогодним и рождественским праздникам) в сумме 151,1 тыс.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расходы на мероприятия для граждан старшего поколения в сумме 398,3 тыс. рублей, в том числе 334,4тыс. рублей направлены на мероприятия Совета ветеранов (пенсионеров) войны и труда, 63,9 тыс. рублей на поощрение граждан к юбилейным датам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FF"/>
        </w:rPr>
        <w:t xml:space="preserve">- по подразделу 0802 «Кинематография» </w:t>
      </w:r>
      <w:r>
        <w:rPr/>
        <w:t xml:space="preserve">исполнение расходов составляет в сумме 25,3 тыс. рублей или 100,0% от уточненного плана, уменьшение на 224,7тыс рублей или в 9,9 раз к утвержденным назначениям. </w:t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>
          <w:color w:val="0000FF"/>
        </w:rPr>
        <w:t>РАЗДЕЛ 1000 «Социальная политика»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FF"/>
        </w:rPr>
        <w:t>- по разделу 1001 «Пенсионное обеспечение»</w:t>
      </w:r>
      <w:r>
        <w:rPr/>
        <w:t xml:space="preserve"> исполнение расходов составляет 120,0 тыс. рублей или 100,0 % от уточнённого план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contextualSpacing/>
        <w:jc w:val="center"/>
        <w:rPr>
          <w:color w:val="0000FF"/>
        </w:rPr>
      </w:pPr>
      <w:r>
        <w:rPr>
          <w:color w:val="0000FF"/>
        </w:rPr>
        <w:t>РАЗДЕЛ 1100 «Физическая культура и спорт»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FF"/>
        </w:rPr>
        <w:t>- по подразделу 1101 «Физическая культура»</w:t>
      </w:r>
      <w:r>
        <w:rPr>
          <w:b/>
        </w:rPr>
        <w:t xml:space="preserve"> </w:t>
      </w:r>
      <w:r>
        <w:rPr/>
        <w:t>исполнение в сумме 2 839,9 тыс. рублей или 100,0% от уточнённого плана, уменьшение на 24,0тыс. рублей или 0,8% к утвержденным назначения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а обеспечение деятельности подведомственного учреждения МКУ «Дом Культуры «Лесник», исполнение на сумму 2 733,9 тыс. рублей или 100,0% от уточненного план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на проведение общепоселковых мероприятий (проведение месячника оборонно-массовой и спортивной работы; Военно-спортивное мероприятие «Зарничка»; проведение народного гуляния «Масленица», проведение соревнований посвященных Дню победы, Международный день защиты детей; Всероссийский День молодежи, мероприятия к Дню физкультурника, мероприятия к Дню поселка, мероприятия к Дню призывника, мероприятие по рукопашному бою, Международный день инвалида, поставка медалей и наградной атрибутики) исполнение расходов в сумме 81,0 тыс. рублей или 100,0%  от уточненного план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на реализацию муниципальной программы «Развитие физической культуры и спорта на территории Октябрьского района на 2016-2020 годы», исполнение составляет 25,0 тыс. рублей или 100% от уточненного плана, средства направлены на приобретение ГСМ по доставке спортсменов на соревнования Октябрь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поселения по экономике, </w:t>
      </w:r>
    </w:p>
    <w:p>
      <w:pPr>
        <w:pStyle w:val="Normal"/>
        <w:rPr/>
      </w:pPr>
      <w:r>
        <w:rPr/>
        <w:t>финансам, инвестиционной политике</w:t>
      </w:r>
    </w:p>
    <w:p>
      <w:pPr>
        <w:pStyle w:val="Normal"/>
        <w:rPr/>
      </w:pPr>
      <w:r>
        <w:rPr/>
        <w:t>Администрации сельского поселения Унъюган                                                    Иванова Н.И.</w:t>
      </w:r>
    </w:p>
    <w:sectPr>
      <w:type w:val="nextPage"/>
      <w:pgSz w:w="11906" w:h="16838"/>
      <w:pgMar w:left="567" w:right="51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03:00Z</dcterms:created>
  <dc:creator>Захарова Наталия</dc:creator>
  <dc:description/>
  <cp:keywords/>
  <dc:language>en-US</dc:language>
  <cp:lastModifiedBy>Nadezhda</cp:lastModifiedBy>
  <cp:lastPrinted>2016-02-03T12:53:00Z</cp:lastPrinted>
  <dcterms:modified xsi:type="dcterms:W3CDTF">2017-02-03T06:52:00Z</dcterms:modified>
  <cp:revision>168</cp:revision>
  <dc:subject/>
  <dc:title>ПРОЕКТ</dc:title>
</cp:coreProperties>
</file>