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8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Унъюга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..2017  №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1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Унъюга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7.12.2016  №52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ый план (программа) приватизации муниципального имущества, находящегося в собственности муниципального образования сельское поселение Унъюган на 2017 год, и основные направления приватизации муниципального имущества на плановый период  2018 и 2019 год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е направления реализации политики в сфере приватизации муниципального имущества в 2017 -2019 год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 приватизации муниципального имущества на 2017 год   является муниципальной программой в области экономического и социального развития сельского поселения Унъюган на  2017 - 2019 годы, которая разработана в соответствии с требованиями Федеральных законов от 21.12.2001 №178-ФЗ «О приватизации государственного и муниципального имущества в Российской Федерации», от 06.10.2003 №131-ФЗ «Об общих принципах организации местного самоуправления в Российской Федерации»,  решениями  Совета депутатов сельского поселения Унъюган от 29.02.2012 №4 «Об утверждении Положения о порядке управления и распоряжения имуществом, находящимся в муниципальной собственности сельского поселения Унъюган», от 15.10.2015 №45 «Об утверждении Положения о порядке планирования приватизации и  принятия решений об условиях приватизации имущества, находящегося в собственности муниципального образования сельское поселение Унъюган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сновной целью приватизации муниципального имущества, находящегося в собственности муниципального образования сельское поселение Унъюган на 2017-2019 годы, является повышение эффективности использования муниципального  имуществ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приватизации муниципального имущества в 2017-2019 годы являю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атизация муниципального имущества, не задействованного в обеспечении деятельности органов местного самоуправления, в решении вопросов местного значения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величение неналоговых поступлений в бюджет поселения от приватизации имущества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асходов местного бюджета на содержание объектов муниципальной собствен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ое имущество, приватизация которого планируется в 2017 го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ого имущества, планируемого к приватизации в 2017 год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40"/>
        <w:gridCol w:w="1200"/>
        <w:gridCol w:w="1372"/>
        <w:gridCol w:w="12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иобрет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 PATRIOT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 МО сельское поселение Унъюг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oda Octavia A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 Администрация сельского поселения Унъюг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 1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- мастерс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 МО сельское поселение Унъюг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 627,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предлагаемого перечня приватизации муниципального имущества в 2017 году, ожидаемое получение доходов от приватизации в бюджет поселения Унъюган определится после оценки имущества.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45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Ирина Александровна</dc:creator>
  <dc:description/>
  <cp:keywords/>
  <dc:language>en-US</dc:language>
  <cp:lastModifiedBy>Nadezhda</cp:lastModifiedBy>
  <cp:lastPrinted>2016-12-28T08:47:00Z</cp:lastPrinted>
  <dcterms:modified xsi:type="dcterms:W3CDTF">2017-04-21T04:17:00Z</dcterms:modified>
  <cp:revision>17</cp:revision>
  <dc:subject/>
  <dc:title>Проект </dc:title>
</cp:coreProperties>
</file>