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5651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757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02" w:leader="none"/>
        </w:tabs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8"/>
        </w:rPr>
      </w:pPr>
      <w:r>
        <w:rPr>
          <w:spacing w:val="20"/>
          <w:sz w:val="26"/>
          <w:szCs w:val="28"/>
        </w:rPr>
        <w:t>Октябрьского района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Ханты-Мансийского автономного округа - Югры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 2017 г</w:t>
      </w:r>
      <w:r>
        <w:rPr>
          <w:sz w:val="24"/>
          <w:szCs w:val="24"/>
        </w:rPr>
        <w:t xml:space="preserve">.                    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Унъю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утатов сельского поселения Унъюга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.12.2016 №52«О бюджете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сельское поселение Унъюган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лановый период 2018 и 2019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проект решения Совета депутатов сельского поселения Унъюган «О внесении изменений в решение Совета депутатов сельского поселения Унъюган от 27.12.2016 №52 «О бюджете муниципального образования сельское поселение Унъюган на 2017 год и плановый период 2018 и 2019 годов», Совет депутатов сельского поселения Унъюган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Внести в решение Совета депутатов сельского поселения Унъюган от 27.12.2016 №52 «О бюджете муниципального образования сельское поселение Унъюган на 2017 год и плановый период 2018 и 2019 годов» (с изменениями на 07.03.2017)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ункт 1 изложить в новой редакции:</w:t>
      </w:r>
    </w:p>
    <w:p>
      <w:pPr>
        <w:pStyle w:val="TextBody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сельское поселение Унъюган (далее – бюджет поселения Унъюган) на 2017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Унъюган в сумме 51 226,9тыс. рублей;</w:t>
      </w:r>
    </w:p>
    <w:p>
      <w:pPr>
        <w:pStyle w:val="TextBody"/>
        <w:tabs>
          <w:tab w:val="clear" w:pos="708"/>
          <w:tab w:val="left" w:pos="5580" w:leader="none"/>
        </w:tabs>
        <w:ind w:firstLine="709"/>
        <w:rPr>
          <w:szCs w:val="24"/>
        </w:rPr>
      </w:pPr>
      <w:r>
        <w:rPr>
          <w:szCs w:val="24"/>
        </w:rPr>
        <w:t>общий объем расходов бюджета поселения Унъюган в сумме 52 319,5тыс. рублей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огнозируемый дефицит бюджета поселения Унъюган на 2017 год в сумме 1092,6тыс. рублей.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 В абзаце 1 пункта 15 слова «</w:t>
      </w:r>
      <w:r>
        <w:rPr>
          <w:bCs/>
          <w:sz w:val="24"/>
          <w:szCs w:val="24"/>
        </w:rPr>
        <w:t xml:space="preserve">в сумме 4 285,0тыс. рублей» заменить словами 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в сумме 4 304,2тыс. рублей»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1.3. </w:t>
      </w:r>
      <w:r>
        <w:rPr>
          <w:spacing w:val="2"/>
          <w:sz w:val="24"/>
          <w:szCs w:val="24"/>
        </w:rPr>
        <w:t>Пункт 24 дополнить абзацем 2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- юридическим лицам (за исключением муниципальных учреждений), осуществляющим свою деятельность в сфере водоотведения и оказывающим коммунальные услуги  населению сельского поселения Унъюган на 2017 год в сумме 400,0тыс. рублей.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ложить в новой редакции приложение 1 «Источники внутреннего финансирования дефицита бюджета  поселения Унъюган на 2017 год и плановый  период 2018 и 2019 годов», приложение 3 «Доходы бюджета поселения Унъюган на 2017 год и плановый  период 2018 и 2019 годов»,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7 год и плановый  период 2018 и 2019 годов»,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7 год и плановый  период 2018 и 2019 годов», приложение 11 «Распределение бюджетных ассигнований по разделам, подразделам классификации расходов бюджета поселения Унъюган  на 2017 год и плановый  период 2018 и 2019 годов», приложение 13 «Ведомственная структура расходов бюджета поселения Унъюган на 2017 год и плановый  период 2018 и 2019 годов», приложение 15 «Объем  расходных  обязательств за счет субвенций из  федерального  бюджета,  иных межбюджетных трансфертов из бюджета Ханты-Мансийского автономного округа-Югры и бюджета Октябрьского района на 2017 год и плановый  период 2018 и 2019 годов», приложение 21 «Прогнозный план (программа) приватизации муниципального имущества, находящегося в собственности муниципального образования сельское поселение Унъюган на 2017 год, и основные направления приватизации муниципального имущества на плановый период  2018 и 2019 годов» согласно приложениям 1-8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ab/>
        <w:t xml:space="preserve">3.Решение направить для обнародования и разместить </w:t>
      </w:r>
      <w:r>
        <w:rPr>
          <w:bCs/>
          <w:sz w:val="24"/>
          <w:szCs w:val="24"/>
        </w:rPr>
        <w:t xml:space="preserve">на официальном сайте </w:t>
      </w:r>
      <w:r>
        <w:rPr>
          <w:sz w:val="24"/>
          <w:szCs w:val="24"/>
        </w:rPr>
        <w:t xml:space="preserve">Администрации сельского поселения Унъюган </w:t>
      </w:r>
      <w:r>
        <w:rPr>
          <w:bCs/>
          <w:sz w:val="24"/>
          <w:szCs w:val="24"/>
        </w:rPr>
        <w:t xml:space="preserve">в информационно-телекоммуникационной сети общего пользования </w:t>
      </w:r>
      <w:r>
        <w:rPr>
          <w:sz w:val="24"/>
          <w:szCs w:val="24"/>
        </w:rPr>
        <w:t>(компьютерной сети «Интернет»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Унъюган                                                               В.И. Дерка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57:00Z</dcterms:created>
  <dc:creator>Пронина Т.Н.</dc:creator>
  <dc:description/>
  <cp:keywords/>
  <dc:language>en-US</dc:language>
  <cp:lastModifiedBy>Nadezhda</cp:lastModifiedBy>
  <cp:lastPrinted>2017-04-21T10:43:00Z</cp:lastPrinted>
  <dcterms:modified xsi:type="dcterms:W3CDTF">2017-04-21T08:55:00Z</dcterms:modified>
  <cp:revision>35</cp:revision>
  <dc:subject/>
  <dc:title/>
</cp:coreProperties>
</file>