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проекту решения Совета депутатов сельского поселения Унъюган «Об  исполнении бюджета сельского поселения Унъюган за 1 квартал 2017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Уставом муниципального образования сельское поселение Унъюган Администрация поселения в сфере бюджета и финансов обеспечила исполнение решений, принятых Советом депутатов поселения по осуществлению бюджетного процесса в поселении, и сбалансированности бюджета с соблюдением установленных законодательством требований к регулированию бюджетных правоотношений.</w:t>
      </w:r>
    </w:p>
    <w:p>
      <w:pPr>
        <w:pStyle w:val="Normal"/>
        <w:ind w:firstLine="708"/>
        <w:jc w:val="both"/>
        <w:rPr/>
      </w:pPr>
      <w:r>
        <w:rPr/>
        <w:t>Первоначально сформированный бездефицитный бюджет поселения на 2017 год утвержден Советом депутатов сельского поселения Унъюган от 27.12.2016 №52 «О бюджете муниципального образования сельское поселение Унъюган на 2017 год и на плановый период 2018 и 2019 годов»  на основе прогноза основных показателей социально-экономического развития территории и характеризовался следующими показателями: доходы в сумме 51 006,6 тыс. рублей, расходы в сумме 51 006,6  тыс. рублей. Собственные налоговые (земельный налог, налог на имущество физических лиц, 10% налога на доходы физических лиц)  и неналоговые доходы поступают в  бюджет поселения.</w:t>
      </w:r>
    </w:p>
    <w:p>
      <w:pPr>
        <w:pStyle w:val="Normal"/>
        <w:ind w:firstLine="708"/>
        <w:jc w:val="both"/>
        <w:rPr/>
      </w:pPr>
      <w:r>
        <w:rPr/>
        <w:t xml:space="preserve">За 1 квартал 2017 года возникала необходимость внесения изменений в параметры бюджета поселения, так же внесены корректировки по безвозмездным  поступлениям на основании справок об изменении сводной бюджетной росписи расходов и лимитов бюджетных обязательств Комитета по управлению муниципальными финансами администрации Октябрьского района, на реализацию мероприятий по содействию трудоустройству граждан, на мероприятия по реализации муниципальных программ. </w:t>
      </w:r>
    </w:p>
    <w:p>
      <w:pPr>
        <w:pStyle w:val="Normal"/>
        <w:ind w:firstLine="708"/>
        <w:jc w:val="both"/>
        <w:rPr/>
      </w:pPr>
      <w:r>
        <w:rPr>
          <w:bCs/>
        </w:rPr>
        <w:t>В течение отчетного года основные показатели бюджета поселения уточнены 1 раз решениям Совета депутатов сельского поселения Унъюган от 07.03.2017 №2.</w:t>
      </w:r>
    </w:p>
    <w:p>
      <w:pPr>
        <w:pStyle w:val="Normal"/>
        <w:ind w:firstLine="708"/>
        <w:jc w:val="both"/>
        <w:rPr/>
      </w:pPr>
      <w:r>
        <w:rPr/>
        <w:t>В результате плановые параметры бюджета по состоянию на 1 апреля 2017 года по доходам составили  –  50 825,3 тыс. рублей, по  расходам – 51 916,3 тыс. рублей,  прогнозируемый дефицит бюджета в сумме 1 091,0 тыс. рублей.</w:t>
      </w:r>
    </w:p>
    <w:p>
      <w:pPr>
        <w:pStyle w:val="Normal"/>
        <w:ind w:firstLine="680"/>
        <w:jc w:val="both"/>
        <w:rPr/>
      </w:pPr>
      <w:r>
        <w:rPr/>
        <w:t>Фактическое исполнение бюджета сельского поселения Унъюган за 1 квартал 2017 года составило по доходам в сумме 9 804,3 тыс. рублей и по расходам в сумме 11 119,2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нение доходной части бюджета сельского поселения Унъюган с учетом финансовой помощи составило  9 804,3 тыс. рублей, или 19,3 % от уточнённого плана на 2017 год.</w:t>
      </w:r>
    </w:p>
    <w:p>
      <w:pPr>
        <w:pStyle w:val="Normal"/>
        <w:ind w:firstLine="708"/>
        <w:jc w:val="both"/>
        <w:rPr/>
      </w:pPr>
      <w:r>
        <w:rPr/>
        <w:t>В общем объеме собственных доходов занимают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jc w:val="both"/>
        <w:rPr/>
      </w:pPr>
      <w:r>
        <w:rPr/>
        <w:t>-  налог на доходы физических лиц – исполнение 3 722,4 тыс. рублей или 23,0 % к уточненному плану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jc w:val="both"/>
        <w:rPr/>
      </w:pPr>
      <w:r>
        <w:rPr/>
        <w:t>- налоги на товары (работы, услуги), реализуемые на территории Российской Федерации (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 – исполнение 656,3 тыс. рублей, или 18,8 % к уточненному плану;</w:t>
      </w:r>
    </w:p>
    <w:p>
      <w:pPr>
        <w:pStyle w:val="Normal"/>
        <w:jc w:val="both"/>
        <w:rPr/>
      </w:pPr>
      <w:r>
        <w:rPr/>
        <w:t>- налог на имущество физических лиц – исполнение на 2,1 % от годового плана, фактическое исполнение 9,6 тыс. рублей;</w:t>
      </w:r>
    </w:p>
    <w:p>
      <w:pPr>
        <w:pStyle w:val="Normal"/>
        <w:jc w:val="both"/>
        <w:rPr/>
      </w:pPr>
      <w:r>
        <w:rPr/>
        <w:t>-  земельный налог – фактическое исполнение 69,8 тыс. рублей или 5,3 % к уточненному плану;</w:t>
      </w:r>
    </w:p>
    <w:p>
      <w:pPr>
        <w:pStyle w:val="Normal"/>
        <w:jc w:val="both"/>
        <w:rPr/>
      </w:pPr>
      <w:r>
        <w:rPr/>
        <w:t>- государственная пошлина от уточнённого плана составляет 30,3 %, фактическое исполнение 40,0 тыс. рублей;</w:t>
      </w:r>
    </w:p>
    <w:p>
      <w:pPr>
        <w:pStyle w:val="Normal"/>
        <w:jc w:val="both"/>
        <w:rPr/>
      </w:pPr>
      <w:r>
        <w:rPr/>
        <w:t>- доходы,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– исполнение 3,1 % от уточненного плана, фактическое исполнение 5,1 тыс. рублей;</w:t>
      </w:r>
    </w:p>
    <w:p>
      <w:pPr>
        <w:pStyle w:val="Normal"/>
        <w:jc w:val="both"/>
        <w:rPr/>
      </w:pPr>
      <w:r>
        <w:rPr/>
        <w:t xml:space="preserve">- 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- исполнение 27,5 % от уточнённого плана, фактическое поступление 27,5 тыс. рублей; </w:t>
      </w:r>
    </w:p>
    <w:p>
      <w:pPr>
        <w:pStyle w:val="Normal"/>
        <w:jc w:val="both"/>
        <w:rPr/>
      </w:pPr>
      <w:r>
        <w:rPr/>
        <w:t>- доходы от оказания платных услуг и компенсации затрат государства – исполнение 37,0 % от уточненного плана, фактическое исполнение 40,7 тыс. рублей.</w:t>
      </w:r>
    </w:p>
    <w:p>
      <w:pPr>
        <w:pStyle w:val="Normal"/>
        <w:jc w:val="both"/>
        <w:rPr/>
      </w:pPr>
      <w:r>
        <w:rPr/>
        <w:tab/>
        <w:t>В составе безвозмездных поступлений исполнение:</w:t>
      </w:r>
    </w:p>
    <w:p>
      <w:pPr>
        <w:pStyle w:val="Normal"/>
        <w:jc w:val="both"/>
        <w:rPr/>
      </w:pPr>
      <w:r>
        <w:rPr/>
        <w:t>- 2 083,0 тыс. рублей - дотации бюджетам сельских поселений на выравнивание уровня бюджетной обеспеченности, исполнение 20,0 % от уточненного плана;</w:t>
      </w:r>
    </w:p>
    <w:p>
      <w:pPr>
        <w:pStyle w:val="Normal"/>
        <w:jc w:val="both"/>
        <w:rPr/>
      </w:pPr>
      <w:r>
        <w:rPr/>
        <w:t>- 2 810,0 тыс. рублей - дотации бюджетам сельских поселений на поддержку мер по обеспечению сбалансированности бюджетов, исполнение 20,0 % от уточненного плана;</w:t>
      </w:r>
    </w:p>
    <w:p>
      <w:pPr>
        <w:pStyle w:val="Normal"/>
        <w:jc w:val="both"/>
        <w:rPr/>
      </w:pPr>
      <w:r>
        <w:rPr/>
        <w:t>- 94,6  тыс. рублей - субвенции бюджетам сельских поселений на осуществление первичного воинского учета на территории, где отсутствуют военные комиссариаты, исполнение 25,0 % от уточненного плана;</w:t>
      </w:r>
    </w:p>
    <w:p>
      <w:pPr>
        <w:pStyle w:val="Normal"/>
        <w:jc w:val="both"/>
        <w:rPr/>
      </w:pPr>
      <w:r>
        <w:rPr/>
        <w:t>- 24,6 тыс. рублей - субвенции бюджетам сельских поселений на государственную регистрацию актов гражданского состояния, исполнение 16,6 % от уточненного плана;</w:t>
      </w:r>
    </w:p>
    <w:p>
      <w:pPr>
        <w:pStyle w:val="Normal"/>
        <w:jc w:val="both"/>
        <w:rPr/>
      </w:pPr>
      <w:r>
        <w:rPr/>
        <w:t>- 220,7 тыс. рублей - иные межбюджетные трансферты, передаваемые бюджетам сельских поселений, исполнение 5,7 %, от уточненного пла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both"/>
        <w:rPr/>
      </w:pPr>
      <w:r>
        <w:rPr/>
        <w:t>Согласно данных отчетности общий объем расходов  местного бюджета за 1 квартал 2017 года исполнен в сумме 11 119,2 тыс. рублей, или 21,4 % от уточненного план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 0100 «Общегосударственные  вопросы»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 xml:space="preserve">- по подразделу  0102 «Функционирование высшего должностного лица субъекта Российской Федерации и муниципального образования»  </w:t>
      </w:r>
      <w:r>
        <w:rPr/>
        <w:t>исполнение в сумме 1 776,9 тыс. рублей или 34,6 % от уточненного плана. Данные средства направлены на обеспечение деятельности главы поселения, заместителей главы поселе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сполнение в сумме 4 006,4 тыс. рублей или 29,9 % от уточненного плана. Средства  направлены на функционирование Администрации поселения.</w:t>
      </w:r>
    </w:p>
    <w:p>
      <w:pPr>
        <w:pStyle w:val="TextBody"/>
        <w:tabs>
          <w:tab w:val="clear" w:pos="708"/>
          <w:tab w:val="left" w:pos="765" w:leader="none"/>
          <w:tab w:val="left" w:pos="1080" w:leader="none"/>
        </w:tabs>
        <w:rPr/>
      </w:pPr>
      <w:r>
        <w:rPr>
          <w:b/>
        </w:rPr>
        <w:tab/>
        <w:t xml:space="preserve">- по подразделу 0111 «Резервные фонды» </w:t>
      </w:r>
      <w:r>
        <w:rPr/>
        <w:t xml:space="preserve">исполнение в сумме 0,0 тыс. рублей при плане 77,1 тыс. рублей  на  год. Средства резервного фонда </w:t>
      </w:r>
      <w:r>
        <w:rPr>
          <w:bCs/>
        </w:rPr>
        <w:t xml:space="preserve">перенесены на подраздел 0501 </w:t>
      </w:r>
      <w:r>
        <w:rPr/>
        <w:t>«Жилищное хозяйство»</w:t>
      </w:r>
      <w:r>
        <w:rPr>
          <w:bCs/>
        </w:rPr>
        <w:t xml:space="preserve"> </w:t>
      </w:r>
      <w:r>
        <w:rPr/>
        <w:t xml:space="preserve">в соответствии с постановлением Администрации сельского поселения Унъюган от 13.02.2017 №32 «О выделении бюджетных ассигнований из резервного фонда» </w:t>
      </w:r>
      <w:r>
        <w:rPr>
          <w:bCs/>
        </w:rPr>
        <w:t>на выполнение работ по ликвидации аварийной остановки системы отопления в муниципальном жилищном фонде ул. Молдавская д.12 кв.12 – исполнение в сумме 26,9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113 «Другие общегосударственные вопросы» </w:t>
      </w:r>
      <w:r>
        <w:rPr/>
        <w:t xml:space="preserve">исполнение в сумме 771,2 тыс. рублей или 25,1 % от уточненных назначений. </w:t>
      </w:r>
    </w:p>
    <w:p>
      <w:pPr>
        <w:pStyle w:val="Normal"/>
        <w:ind w:firstLine="708"/>
        <w:jc w:val="both"/>
        <w:rPr/>
      </w:pPr>
      <w:r>
        <w:rPr/>
        <w:t>Расходы направлены на:</w:t>
      </w:r>
    </w:p>
    <w:p>
      <w:pPr>
        <w:pStyle w:val="Normal"/>
        <w:ind w:firstLine="708"/>
        <w:jc w:val="both"/>
        <w:rPr/>
      </w:pPr>
      <w:r>
        <w:rPr/>
        <w:t>- разработку проектной документации «Капитальный ремонт магистральной сети водоснабжения Водозабор - п.Молодежный. 1 этап» –  93,4 тыс. рублей;</w:t>
      </w:r>
    </w:p>
    <w:p>
      <w:pPr>
        <w:pStyle w:val="Normal"/>
        <w:ind w:firstLine="708"/>
        <w:jc w:val="both"/>
        <w:rPr/>
      </w:pPr>
      <w:r>
        <w:rPr/>
        <w:t>- разработку проектной документации «Капитальный ремонт магистральной сети водоснабжения Водозабор - п.Молодежный. 2 этап» – 88,2 тыс. рублей;</w:t>
      </w:r>
    </w:p>
    <w:p>
      <w:pPr>
        <w:pStyle w:val="Normal"/>
        <w:ind w:firstLine="708"/>
        <w:jc w:val="both"/>
        <w:rPr/>
      </w:pPr>
      <w:r>
        <w:rPr/>
        <w:t>- оказание услуг по замене прибора учета электрической энергии в муниципальном жилом помещении ул.40 лет Победы д.25 кв.5 – 4,1 тыс. рублей;</w:t>
      </w:r>
    </w:p>
    <w:p>
      <w:pPr>
        <w:pStyle w:val="Normal"/>
        <w:ind w:firstLine="708"/>
        <w:jc w:val="both"/>
        <w:rPr/>
      </w:pPr>
      <w:r>
        <w:rPr/>
        <w:t>- выполнение работ по замене индивидуальных приборов учета тепловой энергии в муниципальном жилищном фонде (ул.Альшевского д.1А кв.11, 35; д.1Б кв.9, 27, 46) – 17,5 тыс. рублей;</w:t>
      </w:r>
    </w:p>
    <w:p>
      <w:pPr>
        <w:pStyle w:val="Normal"/>
        <w:ind w:firstLine="708"/>
        <w:jc w:val="both"/>
        <w:rPr/>
      </w:pPr>
      <w:r>
        <w:rPr/>
        <w:t>- оказание услуг по замене приборов учёта холодного водоснабжения в муниципальных жилых помещениях (22 прибора учета) – 33,8 тыс. рублей;</w:t>
      </w:r>
    </w:p>
    <w:p>
      <w:pPr>
        <w:pStyle w:val="Normal"/>
        <w:ind w:firstLine="708"/>
        <w:jc w:val="both"/>
        <w:rPr/>
      </w:pPr>
      <w:r>
        <w:rPr/>
        <w:t>- налог на имущество – 0,2 тыс. рублей;</w:t>
      </w:r>
    </w:p>
    <w:p>
      <w:pPr>
        <w:pStyle w:val="Normal"/>
        <w:ind w:firstLine="708"/>
        <w:jc w:val="both"/>
        <w:rPr/>
      </w:pPr>
      <w:r>
        <w:rPr/>
        <w:t>- транспортный налог на имущество, находящееся в муниципальной казне – 1,7 тыс. рублей;</w:t>
      </w:r>
    </w:p>
    <w:p>
      <w:pPr>
        <w:pStyle w:val="Normal"/>
        <w:ind w:firstLine="708"/>
        <w:jc w:val="both"/>
        <w:rPr/>
      </w:pPr>
      <w:r>
        <w:rPr/>
        <w:t>- прочие выплаты (льготный проезд)  – 86,9 тыс. рублей;</w:t>
      </w:r>
    </w:p>
    <w:p>
      <w:pPr>
        <w:pStyle w:val="Normal"/>
        <w:ind w:firstLine="708"/>
        <w:jc w:val="both"/>
        <w:rPr/>
      </w:pPr>
      <w:r>
        <w:rPr/>
        <w:t>- транспортные услуги – 3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лату коммунальных услуг – 171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сбору, вывозу ТБО, ремонт и ТО автомобиля, мелкий ремонт и содержание помещения по договору, техническое обслуживание средств АПС – в сумме 54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охране здания – 3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обретение материалов, ГСМ и основных средств – 92,2 тыс. рублей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/>
        </w:rPr>
        <w:t xml:space="preserve">- по подразделу 0203 «Мобилизационная и вневойсковая подготовка» </w:t>
      </w:r>
      <w:r>
        <w:rPr/>
        <w:t xml:space="preserve">исполнение в сумме 94,6 тыс. рублей или 25,0 % от уточненного плана. </w:t>
      </w:r>
      <w:r>
        <w:rPr>
          <w:bCs/>
        </w:rPr>
        <w:t>Предусмотрены  расходы  из  федерального   бюджета  для  осуществления   первичного  воинского  учета  на  территориях, где  отсутствуют  военные  комиссариаты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по подразделу 0304 «Органы юстиции» </w:t>
      </w:r>
      <w:r>
        <w:rPr/>
        <w:t xml:space="preserve">исполнение в сумме 24,6 тыс. рублей или 16,6  % от уточнённого плана. В рамках реализации </w:t>
      </w:r>
      <w:r>
        <w:rPr>
          <w:color w:val="FF0000"/>
        </w:rPr>
        <w:t>муниципальной программы</w:t>
      </w:r>
      <w:r>
        <w:rPr/>
        <w:t xml:space="preserve"> «Профилактика экстремизма и правонарушений в сфере общественного  порядка, безопасности дорожного  движения, незаконного  оборота и злоупотребления наркотиками в Октябрьском районе на 2016-2020 годы». Расходы направлены на государственные полномочия на государственную регистрацию актов гражданского состоя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309 «Защита населения и территории от последствий чрезвычайных ситуаций природного и техногенного характера, гражданская оборона» </w:t>
      </w:r>
      <w:r>
        <w:rPr/>
        <w:t xml:space="preserve">исполнение в сумме 182,4 тыс. рублей или 20,9 % от уточнённого плана. В рамках реализации </w:t>
      </w:r>
      <w:r>
        <w:rPr>
          <w:color w:val="FF0000"/>
        </w:rPr>
        <w:t>муниципальной программы</w:t>
      </w:r>
      <w:r>
        <w:rPr/>
        <w:t xml:space="preserve"> «О защите населения и территории Октябрьского района от чрезвычайных ситуаций природного и техногенного характера на 2016-2020 годы», средства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содержанию и обслуживанию пожарных резервуаров и водоемов –  61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аварийно-технический запас -  поставка материалов (газовое оборудование) – 120,9 тыс. рублей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bCs/>
        </w:rPr>
        <w:t>РАЗДЕЛ</w:t>
      </w:r>
      <w:r>
        <w:rPr>
          <w:b/>
          <w:bCs/>
          <w:iCs/>
        </w:rPr>
        <w:t xml:space="preserve">   </w:t>
      </w:r>
      <w:r>
        <w:rPr>
          <w:b/>
          <w:bCs/>
        </w:rPr>
        <w:t>0400   «Национальная  экономик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1 «Общеэкономические вопросы» </w:t>
      </w:r>
      <w:r>
        <w:rPr/>
        <w:t xml:space="preserve">исполнение в сумме 147,0 тыс. рублей или 43,1 % от годового плана, в том числе 83,1 тыс. рублей средства окружного бюджета, 63,9 тыс. рублей – средства местного бюджета. С целью снятия напряженности на рынке труда с бюджетным учреждением  Ханты - Мансийского автономного округа - Югры «Октябрьский Центр занятости населения» и Администрацией поселения, заключен договор о взаимодействии сторон в рамках реализации мероприятий </w:t>
      </w:r>
      <w:r>
        <w:rPr>
          <w:color w:val="FF0000"/>
        </w:rPr>
        <w:t>государственной программы</w:t>
      </w:r>
      <w:r>
        <w:rPr/>
        <w:t xml:space="preserve"> «Улучшение условий и охраны  труда, развитие социального партнерства и содействие  занятости  населения в муниципальном образовании Октябрьский  район на 2016-2020 годы»  по организации общественных работ, с начала года трудоустроено 7 человек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- по подразделу  0408 «Транспорт» </w:t>
      </w:r>
      <w:r>
        <w:rPr/>
        <w:t>план по расходам выполнен  в сумме 355,6 тыс. рублей или 15,5 % от уточненного плана. Средства направлены на</w:t>
      </w:r>
      <w:r>
        <w:rPr>
          <w:bCs/>
        </w:rPr>
        <w:t xml:space="preserve"> возмещение затрат в связи с оказанием услуг по пассажирским перевозкам и багажа по маршруту</w:t>
      </w:r>
      <w:r>
        <w:rPr>
          <w:color w:val="000000"/>
        </w:rPr>
        <w:t xml:space="preserve"> регулярных перевозок на территории поселения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9 «Дорожное хозяйство (дорожные фонды)» </w:t>
      </w:r>
      <w:r>
        <w:rPr/>
        <w:t>исполнение в сумме 368,6 тыс. рублей или 8,6 % от уточненного плана., 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держание и обслуживание внутрипоселковых дорог – исполнение 202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держание и обслуживание внутрипоселковых дорог ул.Газпромовская – 165,9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амках реализации </w:t>
      </w:r>
      <w:r>
        <w:rPr>
          <w:color w:val="FF0000"/>
        </w:rPr>
        <w:t>муниципальной  программы</w:t>
      </w:r>
      <w:r>
        <w:rPr/>
        <w:t xml:space="preserve"> «Развитие  транспортной системы муниципального  образования  Октябрьский  район на 2016-2020  годы» бюджетные средства запланированы на ремонт участка автомобильной дороги ул. 60 лет Октябр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10 «Связь и информатика» </w:t>
      </w:r>
      <w:r>
        <w:rPr/>
        <w:t xml:space="preserve">исполнение в сумме 54,7 тыс. рублей или 16,2 % от уточненного плана. Средства направлены на обеспечение деятельности органов местного самоуправления (сопровождение и обновление программ, Интернет)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- по подразделу  0412 «Другие вопросы в области национальной экономики»</w:t>
      </w:r>
      <w:r>
        <w:rPr/>
        <w:t xml:space="preserve"> средства в сумме 393,0тыс. рублей перечислены в бюджет Октябрьского района. С 01.01.2017 года не являются полномочием органов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АЗДЕЛ 0500 «Жилищно-коммунальное хозяйство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1 «Жилищное хозяйство» </w:t>
      </w:r>
      <w:r>
        <w:rPr/>
        <w:t xml:space="preserve">исполнение расходов составляет 270,5 тыс. рублей или 7,9 % от уточненного пл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 выполнение работ по ликвидации аварийной остановки системы отопления в муниципальном жилищном фонде ул. Молдавская д.12 кв.2 – 26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монтажу подводящей системы отопления к муниципальному жилищному фонду ул.Школьная д.9 кв.2; ул.60 лет Октября д.9 кв.2, д.10 кв.1; ул.Комарова д.10 кв.2 – исполнение в сумме 117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зносы и софинансирование на капитальный ремонт муниципального фонда – 125,9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2 «Коммунальное хозяйство» </w:t>
      </w:r>
      <w:r>
        <w:rPr/>
        <w:t xml:space="preserve">исполнение расходов составляет 0,0 тыс. рублей, при плане 2 678,3 тыс.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редства запланирова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)  на реализацию </w:t>
      </w:r>
      <w:r>
        <w:rPr>
          <w:color w:val="FF0000"/>
        </w:rPr>
        <w:t>муниципальной программы</w:t>
      </w:r>
      <w:r>
        <w:rPr/>
        <w:t xml:space="preserve"> «Развитие  жилищно-коммунального   комплекса и повышение  энергетической  эффективности в муниципальном  образовании Октябрьский район на 2016-2020 годы» исполнение в сумме 0,0 тыс. рублей, при плане 2 591,3 тыс. рублей, в том числе средства окружного бюджета – 2 461,7  тыс. рублей, доля средств местного бюджета – 129,6 тыс. рублей, средства направлены на реализацию мероприят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 выполнение работ по капитальному ремонту системы водоотведения по ул.Матросова д.13-д.18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участка магистральной сети водоснабжения от ВК ул. Одесская д.5 до ул. Киевска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) на реализацию </w:t>
      </w:r>
      <w:r>
        <w:rPr>
          <w:color w:val="FF0000"/>
        </w:rPr>
        <w:t>муниципальной программы</w:t>
      </w:r>
      <w:r>
        <w:rPr/>
        <w:t xml:space="preserve"> «Развитие жилищно-коммунального комплекса и повышение энергетической эффективности в муниципальном образовании сельское поселение Унъюган на 2016 – 2020 годы» исполнение 0,0 тыс. рублей, при плане 87,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503 «Благоустройство» </w:t>
      </w:r>
      <w:r>
        <w:rPr/>
        <w:t>исполнение 610,4  тыс. рублей, что составляет 22,0 %  от  уточнё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оплату электроэнергии уличного освещения – 472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содержанию и обслуживанию мест захоронения – 32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отлову и утилизации безнадзорных животных – 98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сбору и вывозу ТБО – 3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очие расходы на материалы по благоустройству – 3,8 тыс. рубле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/>
      </w:pPr>
      <w:r>
        <w:rPr>
          <w:b/>
        </w:rPr>
        <w:t>РАЗДЕЛ 0800 «Культура, кинематография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Исполнение расходов составляет 1 751,3 тыс. рублей или 17,9 % от уточненного плана, в т.ч.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- по подразделу 0801 «Культура»</w:t>
      </w:r>
      <w:r>
        <w:rPr/>
        <w:t xml:space="preserve"> исполнение расходов составляет 1 751,3 тыс. рублей или 18,2 % от уточненного плана. Расходы направлены на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обеспечение деятельности подведомственного учреждения МКУ «Дом Культуры «Лесник»,  исполнение в сумме 1 647,2 тыс. рублей или 18,1 % от уточненного плана (заработная плата, начисления на выплаты по оплате труда, содержание имущества, расходные материалы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проведение внутрипоселковых культурных и массовых мероприятий (рождественский прием Главы; мероприятие к 50-летию МКУ «Дом Культуры «Лесник»; мероприятия к Дню защитника отечества; проведение народного гуляния «Масленица»; Детский конкурс «Золотая веснушка-2017») в сумме 33,9 тыс. рублей или 26,1 % от уточненного пла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расходы на мероприятия для граждан старшего поколения в сумме 70,2  тыс. рублей или 18,4 % от годового плана, в том числе 58,0 тыс. рублей израсходованы на мероприятия Совета Ветеранов и 12,2 тыс. рублей на поощрение граждан к юбилейным дата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0802 «Кинематография» </w:t>
      </w:r>
      <w:r>
        <w:rPr/>
        <w:t xml:space="preserve">исполнение расходов составляет в сумме 0,0 тыс. рублей, при плане 175,0 тыс. рублей. 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</w:t>
      </w:r>
      <w:r>
        <w:rPr>
          <w:b/>
        </w:rPr>
        <w:t>по разделу 1001 «Пенсионное обеспечение»</w:t>
      </w:r>
      <w:r>
        <w:rPr/>
        <w:t xml:space="preserve"> исполнение расходов составляет 20,0 тыс. рублей или 16,7 % от уточнённого план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1101 «Физическая культура» </w:t>
      </w:r>
      <w:r>
        <w:rPr/>
        <w:t>исполнение в сумме 685,1 тыс. рублей или 24,6 %  от уточнё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реализацию Программы «Развитие  физической  культуры и спорта на территории Октябрьского  района на 2016-2020 годы», исполнение составляет 25,0 тыс. рублей или 100% от уточненного плана, средства направлены на приобретение ГСМ по доставке спортсменов на соревнования Октябрьского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обеспечение  деятельности  подведомственного учреждения МКУ «Дом Культуры «Лесник», исполнение на сумму 635,9 тыс. рублей или 23,9 % от уточненного плана (Заработная плата, начисления на выплаты по оплате труда, расходные материалы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проведение общепоселковых мероприятий (спортивные мероприятия к Дню защитника отечества; Военно-спортивное мероприятие «Зарничка»; проведение народного гуляния «Масленица», поставка медалей и наградной атрибутики) исполнение расходов составляет 24,2 тыс. рублей или 24,2 %  от уточненного план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главы поселения по экономике, </w:t>
      </w:r>
    </w:p>
    <w:p>
      <w:pPr>
        <w:pStyle w:val="Normal"/>
        <w:rPr/>
      </w:pPr>
      <w:r>
        <w:rPr/>
        <w:t>финансам, инвестиционной политике</w:t>
      </w:r>
    </w:p>
    <w:p>
      <w:pPr>
        <w:pStyle w:val="Normal"/>
        <w:rPr/>
      </w:pPr>
      <w:r>
        <w:rPr/>
        <w:t>Администрации сельского поселения Унъюган                                                    Иванова Н.И.</w:t>
      </w:r>
    </w:p>
    <w:sectPr>
      <w:type w:val="nextPage"/>
      <w:pgSz w:w="11906" w:h="16838"/>
      <w:pgMar w:left="567" w:right="51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03:00Z</dcterms:created>
  <dc:creator>Захарова Наталия</dc:creator>
  <dc:description/>
  <cp:keywords/>
  <dc:language>en-US</dc:language>
  <cp:lastModifiedBy>Nadezhda</cp:lastModifiedBy>
  <cp:lastPrinted>2016-02-03T12:53:00Z</cp:lastPrinted>
  <dcterms:modified xsi:type="dcterms:W3CDTF">2017-04-21T08:53:00Z</dcterms:modified>
  <cp:revision>121</cp:revision>
  <dc:subject/>
  <dc:title>ПРОЕКТ</dc:title>
</cp:coreProperties>
</file>