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яснительная записк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 проекту решения Совета депутатов сельского поселения Унъюган «Об  исполнении бюджета сельского поселения Унъюган за 1 полугодие 2016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Уставом муниципального образования сельское поселение Унъюган Администрация поселения в сфере бюджета и финансов обеспечила исполнение решений, принятых Советом депутатов поселения по осуществлению бюджетного процесса в поселении, и сбалансированности бюджета с соблюдением установленных законодательством требований к регулированию бюджетных правоотношений.</w:t>
      </w:r>
    </w:p>
    <w:p>
      <w:pPr>
        <w:pStyle w:val="Normal"/>
        <w:ind w:firstLine="708"/>
        <w:jc w:val="both"/>
        <w:rPr/>
      </w:pPr>
      <w:r>
        <w:rPr/>
        <w:t>Первоначально сформированный бездефицитный бюджет поселения на 2016 год утвержден Советом депутатов сельского поселения Унъюган от 24.12.2015 №54 «О бюджете муниципального образования сельское поселение Унъюган на 2016 год»  на основе прогноза основных показателей социально-экономического развития территории и характеризовался следующими показателями: доходы в сумме 56 831,2 тыс. рублей, расходы в сумме 56 831,2  тыс. рублей. Собственные налоговые (земельный налог, налог на имущество физических лиц, 10% налога на доходы физических лиц)  и неналоговые доходы поступают в  бюджет поселения.</w:t>
      </w:r>
    </w:p>
    <w:p>
      <w:pPr>
        <w:pStyle w:val="Normal"/>
        <w:ind w:firstLine="708"/>
        <w:jc w:val="both"/>
        <w:rPr/>
      </w:pPr>
      <w:r>
        <w:rPr/>
        <w:t xml:space="preserve">За 1 полугодие 2016 года возникала необходимость внесения изменений в параметры бюджета поселения, так же внесены корректировки по безвозмездным  поступлениям на основании справок об изменении сводной бюджетной росписи расходов и лимитов бюджетных обязательств Комитета по управлению муниципальными финансами администрации Октябрьского района, иных межбюджетных трансфертов на мероприятия на исполнение наказов избирателей депутатам Думы Ханты-Мансийского автономного округа-Югры, на реализацию мероприятий по содействию трудоустройству граждан, на мероприятия по реализации муниципальных программ. В результате плановые параметры бюджета по состоянию на 1 июля 2016 года по доходам составили  –  56 542,4 тыс. рублей, по  расходам – 57 506,1 тыс. рублей,  прогнозируемый дефицит бюджета в сумме 963,7 тыс. рублей. </w:t>
      </w:r>
    </w:p>
    <w:p>
      <w:pPr>
        <w:pStyle w:val="Normal"/>
        <w:ind w:firstLine="680"/>
        <w:jc w:val="both"/>
        <w:rPr/>
      </w:pPr>
      <w:r>
        <w:rPr/>
        <w:t>Фактическое исполнение бюджета сельского поселения Унъюган за 1 полугодие 2016 года составило по доходам в сумме 26 874,0 тыс. рублей и по расходам в сумме 25 240,0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полнение доходной части бюджета сельского поселения Унъюган с учетом финансовой помощи составило  26 874,0 тыс. рублей, или 47,5 % от уточнённого плана на 2016 год.</w:t>
      </w:r>
    </w:p>
    <w:p>
      <w:pPr>
        <w:pStyle w:val="Normal"/>
        <w:ind w:firstLine="708"/>
        <w:jc w:val="both"/>
        <w:rPr/>
      </w:pPr>
      <w:r>
        <w:rPr/>
        <w:t>В общем объеме собственных доходов занимают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jc w:val="both"/>
        <w:rPr/>
      </w:pPr>
      <w:r>
        <w:rPr/>
        <w:t>-  налог на доходы физических лиц – исполнение 9 259,0 тыс. рублей или 65,1 % к уточненному плану;</w:t>
      </w:r>
    </w:p>
    <w:p>
      <w:pPr>
        <w:pStyle w:val="Normal"/>
        <w:jc w:val="both"/>
        <w:rPr/>
      </w:pPr>
      <w:r>
        <w:rPr/>
        <w:t>- налог на имущество физических лиц – исполнение на 9,1 % от годового плана, фактическое исполнение 44,5 тыс. рублей;</w:t>
      </w:r>
    </w:p>
    <w:p>
      <w:pPr>
        <w:pStyle w:val="Normal"/>
        <w:jc w:val="both"/>
        <w:rPr/>
      </w:pPr>
      <w:r>
        <w:rPr/>
        <w:t>-  земельный налог – фактическое исполнение 675,6 тыс. рублей или 50,5 % к уточненному плану;</w:t>
      </w:r>
    </w:p>
    <w:p>
      <w:pPr>
        <w:pStyle w:val="Normal"/>
        <w:jc w:val="both"/>
        <w:rPr/>
      </w:pPr>
      <w:r>
        <w:rPr/>
        <w:t>- государственная пошлина от уточнённого плана составляет 58,0 %, фактическое исполнение 67,2 тыс. рублей;</w:t>
      </w:r>
    </w:p>
    <w:p>
      <w:pPr>
        <w:pStyle w:val="Normal"/>
        <w:jc w:val="both"/>
        <w:rPr/>
      </w:pPr>
      <w:r>
        <w:rPr/>
        <w:t>- доходы,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– исполнение 28,3 % от уточненного плана, фактическое исполнение 47,3 тыс. рублей;</w:t>
      </w:r>
    </w:p>
    <w:p>
      <w:pPr>
        <w:pStyle w:val="Normal"/>
        <w:jc w:val="both"/>
        <w:rPr/>
      </w:pPr>
      <w:r>
        <w:rPr/>
        <w:t xml:space="preserve">- 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- исполнение 81,4  % от уточнённого плана, фактическое поступление 141,6 тыс. рублей; </w:t>
      </w:r>
    </w:p>
    <w:p>
      <w:pPr>
        <w:pStyle w:val="Normal"/>
        <w:jc w:val="both"/>
        <w:rPr/>
      </w:pPr>
      <w:r>
        <w:rPr/>
        <w:t>- доходы от оказания платных услуг и компенсации затрат государства – исполнение 29,3 % от уточненного плана, фактическое исполнение 33,3 тыс. рублей;</w:t>
      </w:r>
    </w:p>
    <w:p>
      <w:pPr>
        <w:pStyle w:val="Normal"/>
        <w:jc w:val="both"/>
        <w:rPr/>
      </w:pPr>
      <w:r>
        <w:rPr/>
        <w:t>-  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 - фактическое исполнение 3,0 тыс. рублей.</w:t>
      </w:r>
    </w:p>
    <w:p>
      <w:pPr>
        <w:pStyle w:val="Normal"/>
        <w:jc w:val="both"/>
        <w:rPr/>
      </w:pPr>
      <w:r>
        <w:rPr/>
        <w:tab/>
        <w:t>В составе безвозмездных поступлений исполнение:</w:t>
      </w:r>
    </w:p>
    <w:p>
      <w:pPr>
        <w:pStyle w:val="Normal"/>
        <w:jc w:val="both"/>
        <w:rPr/>
      </w:pPr>
      <w:r>
        <w:rPr/>
        <w:t>- 8 692,7 тыс. рублей - дотации бюджетам сельских поселений на выравнивание уровня бюджетной обеспеченности, исполнение 49,1 % от уточненного плана;</w:t>
      </w:r>
    </w:p>
    <w:p>
      <w:pPr>
        <w:pStyle w:val="Normal"/>
        <w:jc w:val="both"/>
        <w:rPr/>
      </w:pPr>
      <w:r>
        <w:rPr/>
        <w:t>- 4 602,5 тыс. рублей - дотации бюджетам сельских поселений на поддержку мер по обеспечению сбалансированности бюджетов, исполнение 49,5 % от уточненного плана;</w:t>
      </w:r>
    </w:p>
    <w:p>
      <w:pPr>
        <w:pStyle w:val="Normal"/>
        <w:jc w:val="both"/>
        <w:rPr/>
      </w:pPr>
      <w:r>
        <w:rPr/>
        <w:t>- 55,5 тыс. рублей - субвенции бюджетам поселений на государственную регистрацию актов гражданского состояния, исполнение 44,8 % от уточненного плана;</w:t>
      </w:r>
    </w:p>
    <w:p>
      <w:pPr>
        <w:pStyle w:val="Normal"/>
        <w:jc w:val="both"/>
        <w:rPr/>
      </w:pPr>
      <w:r>
        <w:rPr/>
        <w:t>-   669,8 тыс. рублей - субвенции бюджетам поселений на осуществление первичного воинского учета на территории, где отсутствуют военные комиссариаты, исполнение 85,0 % от уточненного плана;</w:t>
      </w:r>
    </w:p>
    <w:p>
      <w:pPr>
        <w:pStyle w:val="Normal"/>
        <w:jc w:val="both"/>
        <w:rPr/>
      </w:pPr>
      <w:r>
        <w:rPr/>
        <w:t>- 2 282,0 тыс. рублей - иные межбюджетные трансферты, передаваемые бюджетам сельских поселений, исполнение 19,5 %, от уточненного плана;</w:t>
      </w:r>
    </w:p>
    <w:p>
      <w:pPr>
        <w:pStyle w:val="Normal"/>
        <w:jc w:val="both"/>
        <w:rPr/>
      </w:pPr>
      <w:r>
        <w:rPr/>
        <w:t>- 300,0 тыс. рублей – прочие безвозмездные поступления в бюджеты сельских поселений, исполнение 100,0 % от уточненного пл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firstLine="709"/>
        <w:jc w:val="both"/>
        <w:rPr/>
      </w:pPr>
      <w:r>
        <w:rPr/>
        <w:t>Согласно данных отчетности общий объем расходов  местного бюджета за 1 полугодие  2016 года исполнен в сумме 25 240,0 тыс. рублей, или 43,9 % от уточненного план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 0100 «Общегосударственные  вопросы»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  <w:t xml:space="preserve">- по подразделу  0102 «Функционирование высшего должностного лица субъекта Российской Федерации и муниципального образования»  </w:t>
      </w:r>
      <w:r>
        <w:rPr/>
        <w:t>исполнение в сумме 3 234,0 тыс. рублей или 63,0 % от уточненного плана. Данные средства направлены на обеспечение деятельности главы поселения, заместителей главы поселени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/>
        <w:t>исполнение в сумме 7 068,0 тыс. рублей или 58,0 % от уточненного плана. Средства  направлены на функционирование Администрации поселения.</w:t>
      </w:r>
    </w:p>
    <w:p>
      <w:pPr>
        <w:pStyle w:val="TextBody"/>
        <w:tabs>
          <w:tab w:val="clear" w:pos="708"/>
          <w:tab w:val="left" w:pos="765" w:leader="none"/>
          <w:tab w:val="left" w:pos="1080" w:leader="none"/>
        </w:tabs>
        <w:rPr/>
      </w:pPr>
      <w:r>
        <w:rPr>
          <w:b/>
        </w:rPr>
        <w:tab/>
        <w:t xml:space="preserve">- по подразделу 0111 «Резервные фонды» </w:t>
      </w:r>
      <w:r>
        <w:rPr/>
        <w:t xml:space="preserve">исполнение в сумме 0,0 тыс. рублей при плане 104,0 тыс. рублей  на  год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113 «Другие общегосударственные вопросы» </w:t>
      </w:r>
      <w:r>
        <w:rPr/>
        <w:t xml:space="preserve">исполнение в сумме 1 695,4 тыс. рублей или 58,6 % от уточненных назначений. </w:t>
      </w:r>
    </w:p>
    <w:p>
      <w:pPr>
        <w:pStyle w:val="Normal"/>
        <w:ind w:firstLine="708"/>
        <w:jc w:val="both"/>
        <w:rPr/>
      </w:pPr>
      <w:r>
        <w:rPr/>
        <w:t>Расходы направлены на:</w:t>
      </w:r>
    </w:p>
    <w:p>
      <w:pPr>
        <w:pStyle w:val="Normal"/>
        <w:ind w:firstLine="708"/>
        <w:jc w:val="both"/>
        <w:rPr/>
      </w:pPr>
      <w:r>
        <w:rPr/>
        <w:t>- оценку рыночной стоимости права ежегодной аренды земельных участков (9 участков): ул.Газпромовская строение 27г, секция 19,20,21,22; мкр.40 лет Победы строение 1, секция 3; ул.Железнодорожная строение 1а, секция2; ул.Киевская 21а; ул.Комарова 12в; ул.Кирова 6 – 18,0 тыс. рублей;</w:t>
      </w:r>
    </w:p>
    <w:p>
      <w:pPr>
        <w:pStyle w:val="Normal"/>
        <w:ind w:firstLine="708"/>
        <w:jc w:val="both"/>
        <w:rPr/>
      </w:pPr>
      <w:r>
        <w:rPr/>
        <w:t>- оказание услуг по подготовке технических планов с постановкой на кадастровый учет объектов недвижимости: ул.Матросова (сеть водоснабжения) (3913 м); ул.Менделеева (сеть водоснабжения) (1516 м); ул.60 лет Октября (сеть водоснабжения) (3986 м) – 98,0 тыс. рублей;</w:t>
      </w:r>
    </w:p>
    <w:p>
      <w:pPr>
        <w:pStyle w:val="Normal"/>
        <w:ind w:firstLine="708"/>
        <w:jc w:val="both"/>
        <w:rPr/>
      </w:pPr>
      <w:r>
        <w:rPr/>
        <w:t xml:space="preserve">- оказание услуг по подготовке технических планов с постановкой на кадастровый учет на бесхозяйные объекты и проведение кадастровых работ по изготовлению актов обследования объектов капитального строительства для снятия с государственного кадастрового учета: ул.Тюменская 76/2 (здание дизельной); ул.Мира 1 (парк выпускников); ул.Школьная д.3 кв.3 (жилое помещение) – 47,5 тыс. рублей; </w:t>
      </w:r>
    </w:p>
    <w:p>
      <w:pPr>
        <w:pStyle w:val="Normal"/>
        <w:ind w:firstLine="708"/>
        <w:jc w:val="both"/>
        <w:rPr/>
      </w:pPr>
      <w:r>
        <w:rPr/>
        <w:t>- оплату по агентскому договору – 5,2 тыс. рублей;</w:t>
      </w:r>
    </w:p>
    <w:p>
      <w:pPr>
        <w:pStyle w:val="Normal"/>
        <w:ind w:firstLine="708"/>
        <w:jc w:val="both"/>
        <w:rPr/>
      </w:pPr>
      <w:r>
        <w:rPr/>
        <w:t>- налог на имущество – 1,1 тыс. рублей;</w:t>
      </w:r>
    </w:p>
    <w:p>
      <w:pPr>
        <w:pStyle w:val="Normal"/>
        <w:ind w:firstLine="708"/>
        <w:jc w:val="both"/>
        <w:rPr/>
      </w:pPr>
      <w:r>
        <w:rPr/>
        <w:t>- транспортный налог на имущество, находящееся в муниципальной казне – 13,4 тыс. рублей;</w:t>
      </w:r>
    </w:p>
    <w:p>
      <w:pPr>
        <w:pStyle w:val="Normal"/>
        <w:ind w:firstLine="708"/>
        <w:jc w:val="both"/>
        <w:rPr/>
      </w:pPr>
      <w:r>
        <w:rPr/>
        <w:t>- прочие выплаты (льготный проезд)  – 277,4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плату коммунальных услуг – 292,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слуги по сбору, вывозу, приему и временному складированию ТБО, ремонт и ТО автомобиля, мелкий ремонт и содержание помещения по договору, техническое обслуживание средств АПС – 82,2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ремонту пола и стен в здании администрации поселения (56 м2), (ЗАГС) – 98,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разборке внутренних конструкций в помещениях здания Администрации поселения - 98,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ремонту потолка, системы отопления и электроснабжения в здании Администрации – 93,7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отделочных работ пола в здании администрации поселения – 85,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отделочных работ в помещении ул.Мира 3а – 94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слуги по охране здания – 90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риобретение материалов, ГСМ и основных средств – 299,7 тыс. рублей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АЗДЕЛ 0200 «Национальная оборона»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/>
        </w:rPr>
        <w:t xml:space="preserve">- по подразделу 0203 «Мобилизационная и вневойсковая подготовка» </w:t>
      </w:r>
      <w:r>
        <w:rPr/>
        <w:t xml:space="preserve">исполнение в сумме 309,8 тыс. рублей или 39,3 % от уточненного плана. </w:t>
      </w:r>
      <w:r>
        <w:rPr>
          <w:bCs/>
        </w:rPr>
        <w:t>Предусмотрены  расходы  из  федерального   бюджета  для  осуществления   первичного  воинского  учета  на  территориях, где  отсутствуют  военные  комиссариаты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- по подразделу 0304 «Органы юстиции» </w:t>
      </w:r>
      <w:r>
        <w:rPr/>
        <w:t>исполнение в сумме 53,2 тыс. рублей или 42,9  % от уточнённого плана. В рамках реализации муниципальной программы «Профилактика экстремизма и правонарушений в сфере общественного  порядка, безопасности дорожного  движения, незаконного  оборота и злоупотребления наркотиками в Октябрьском районе на 2016-2020 годы». Расходы направлены на государственные полномочия на государственную регистрацию актов гражданского состоя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309 «Защита населения и территории от последствий чрезвычайных ситуаций природного и техногенного характера, гражданская оборона» </w:t>
      </w:r>
      <w:r>
        <w:rPr/>
        <w:t xml:space="preserve">исполнение в сумме 844,1 тыс. рублей или 68,8 % от уточнённого пла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 выполнение работ по устройству и содержанию противопожарных разрывов в районе ул.Ленина - ул.Медицинская, ул.Лесная, ул.60 лет Октября, ул.Кирова, ул.Северная, ул.Юбилейная, ул.Курчатова – 715,8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 выполнение работ по содержанию и обслуживанию пожарных резервуаров и водоемов – 128,3 тыс. рублей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bCs/>
        </w:rPr>
        <w:t>РАЗДЕЛ</w:t>
      </w:r>
      <w:r>
        <w:rPr>
          <w:b/>
          <w:bCs/>
          <w:iCs/>
        </w:rPr>
        <w:t xml:space="preserve">   </w:t>
      </w:r>
      <w:r>
        <w:rPr>
          <w:b/>
          <w:bCs/>
        </w:rPr>
        <w:t>0400   «Национальная  экономика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 0401 «Общеэкономические вопросы» </w:t>
      </w:r>
      <w:r>
        <w:rPr/>
        <w:t xml:space="preserve">исполнение в сумме 467,4 тыс. рублей или 76,6 % от годового плана, в том числе 429,7 тыс. рублей средства окружного бюджета, 37,7 тыс. рублей – средства местного бюджета. С целью снятия напряженности на рынке труда с бюджетным учреждением  Ханты - Мансийского автономного округа - Югры «Октябрьский Центр занятости населения» и Администрацией поселения, МКУ «Дом Культуры «Лесник» заключены договоры о взаимодействии сторон в рамках реализации мероприятий государственной программы «Улучшение условий и охраны  труда, развитие социально партнерства и содействие  занятости  населения в муниципальном образовании Октябрьский  район на 2016-2020 годы»  по организации общественных работ, с начала года трудоустроено 36 человек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 xml:space="preserve">- по подразделу  0408 «Транспорт» </w:t>
      </w:r>
      <w:r>
        <w:rPr/>
        <w:t>план по расходам выполнен  в сумме 869,4 тыс. рублей или 39,7 % от уточненного плана. Средства направлены на</w:t>
      </w:r>
      <w:r>
        <w:rPr>
          <w:bCs/>
        </w:rPr>
        <w:t xml:space="preserve"> возмещение затрат в связи с оказанием услуг по маршруту</w:t>
      </w:r>
      <w:r>
        <w:rPr>
          <w:color w:val="000000"/>
        </w:rPr>
        <w:t xml:space="preserve"> регулярных перевозок сельского поселения Унъюган</w:t>
      </w:r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 0409 «Дорожное хозяйство (дорожные фонды)» </w:t>
      </w:r>
      <w:r>
        <w:rPr/>
        <w:t>исполнение в сумме 1 311,1 тыс. рублей или 34,6 % от уточненного пла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одержание и обслуживание внутрипоселковых дорог – исполнение 1 211,2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дорожные знаки – 99,9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реализацию  муниципальной программы «Развитие  транспортной системы муниципального  образования  Октябрьский  район на 2016-2020  годы» исполнение составляет 0,0 тыс. рублей, при плане 719,9 тыс. рублей, в том числе средства окружного бюджета – 683,9 тыс. рублей, доля средств местного бюджета – 36,0 тыс. рублей. Средства запланированы на выполнение работ по ремонту участка автомобильной дороги по ул.60 лет Октября от д.29 до д.35, протяженностью 324 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 0410 «Связь и информатика» </w:t>
      </w:r>
      <w:r>
        <w:rPr/>
        <w:t xml:space="preserve">исполнение в сумме 136,3 тыс. рублей или 26,1 % от уточненного плана. Средства направлены на обеспечение деятельности органов местного самоуправления (сопровождение и обновление программ, Интернет)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 0412 «Другие вопросы в области национальной экономики» </w:t>
      </w:r>
      <w:r>
        <w:rPr/>
        <w:t>исполнение в сумме 196,2 тыс. рублей, или 51,2 % от уточненного плана. В рамках реализации муниципальной  программы «Управление  муниципальной  собственностью Октябрьского района на 2016-2020 годы», расходы направлен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 оказание услуг по выполнению кадастровых работ по межеванию земельных участков и проведению кадастровых работ по изготовлению схем расположения земельных участков на кадастровом плане территории, межевых планов с постановкой на кадастровый учет и получением кадастровых паспортов: пер.Лесников (5 земельных участков под индивидуальное жилищное строительство); 2 земельных участка (под гаражи); земельный участок (под здание мастерской); мкр.40 лет Победы д.5, д.6, д.7, д.8 – 99,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 оказание услуг по выполнению кадастровых работ по межеванию земельных участков: Проезд ул.Северная д.4-д.8, д.8-д.8а (300 м); Проезд Промышленный - полигон ТБО (700 м); Автодорога пер.Лесников (500 м); Проезд ул.Матросова д.5-д.11 (160 м); Проезд ул.Юбилейная д.30 до ул.Технологическая д.12 (420 м) – 96,7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РАЗДЕЛ 0500 «Жилищно-коммунальное хозяйство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501 «Жилищное хозяйство» </w:t>
      </w:r>
      <w:r>
        <w:rPr/>
        <w:t xml:space="preserve">исполнение расходов составляет 798,8 тыс. рублей или 16,7 % от уточненного пла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капитальному ремонту внутренней системы электроснабжения муниципального жилого фонда по ул. Мира д.16 кв.1, ул. 30 лет Победы д.6 кв.1 – 89,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капитальному ремонту внутренней системы электроснабжения муниципального жилого фонда по ул. Киевская д.1 кв.2, ул. 30 лет Победы д.3 кв.1 – 84,8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капитальному ремонту внутренней системы электроснабжения муниципального жилого фонда по ул. Молдавская д.3 кв.2, ул. Комарова  д.6 кв.1, ул. Школьная д.26.кв.6 – 98,2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капитальному ремонту внутренней системы электроснабжения муниципального жилого фонда по ул. Железнодорожная д.1 кв.1, ул. Медицинская  д.2 кв.2 – 87,4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капитальному ремонту санузла в муниципальной квартире по ул.40 лет Победы д.23 кв.12 – 99,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зносы и софинансирование на капитальный ремонт муниципального фонда – 339,3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502 «Коммунальное хозяйство» </w:t>
      </w:r>
      <w:r>
        <w:rPr/>
        <w:t xml:space="preserve">исполнение расходов составляет 1 387,9 тыс. рублей или 20,3 % от уточнённого пла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)  на выполнение работ по переоборудованию системы теплоснабжения ул.Молдавская д.20 кв.2 – 56,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 выполнение работ по ремонту участка системы водоснабжения по ул.Тюменская от д.65 до смотрового колодца – 98,9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 выполнение работ системы тепловодоснабжения в муниципальном жилом фонде ул.Кишиневская д.10 кв.2 – 61,6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) на реализацию муниципальной программы «Развитие  жилищно-коммунального   комплекса и повышение  энергетической  эффективности в Октябрьском  районе на 2016-2020 годы» запланировано 5 342,7 тыс. рублей, в том числе средства окружного бюджета – 4 504,7 тыс. рублей, доля средств местного бюджета – 838,0 тыс. рублей. Исполнение в сумме 822,9 тыс. рублей, в том числе средства окружного бюджета – 0,0 тыс. рублей, доля средств местного бюджета – 822,9 тыс. рублей. Расходы направлены на выполнение работ по капитальному ремонту участка сетей водоснабжения по пер. Лесников от д.1 до д.5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) на возмещение затрат по оплате за электроэнергию, связанное с реализацией услуг по водоотведению ООО "Лидер" за 2015 год – 272,7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 возмещение затрат по оплате за теплоэнергию, связанное с реализацией услуг по водоотведению ООО "Лидер" за 2015 год – 75,3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 0503 «Благоустройство» </w:t>
      </w:r>
      <w:r>
        <w:rPr/>
        <w:t>исполнение 1 072,9 тыс. рублей, что составляет 42,7 %  от  уточнённого пла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</w:t>
      </w:r>
      <w:r>
        <w:rPr/>
        <w:t>оплата электроэнергии уличного освещения,  обслуживание устройств уличного освещения  – 697,4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казание услуг по содержанию и обслуживанию мест захоронения – 112,7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казание услуг по отлову и утилизации безнадзорных животных (28 шт.) – 196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казание услуг по сбору, вывозу, приему и временному складированию ТБО – 10,7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рочие расходы на материалы по благоустройству, приобретение цветочной рассады  – 56,1 тыс. рублей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3"/>
        <w:rPr/>
      </w:pPr>
      <w:r>
        <w:rPr>
          <w:b/>
        </w:rPr>
        <w:t>РАЗДЕЛ 0800 «Культура, кинематография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Исполнение расходов составляет 4 581,1 тыс. рублей или 43,9 % от уточненного плана, в т.ч.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>- по подразделу 0801 «Культура»</w:t>
      </w:r>
      <w:r>
        <w:rPr/>
        <w:t xml:space="preserve"> исполнение расходов составляет 4 555,7 тыс. рублей или 44,4 % от уточненного плана. Расходы направлены на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обеспечение деятельности подведомственного учреждения МКУ «Дом Культуры «Лесник»,  исполнение в сумме 4 279,5 тыс. рублей или 43,8 % от уточненного плана (заработная плата, начисления на выплаты по оплате труда, содержание имущества, расходные материалы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проведение внутрипоселковых культурных и массовых мероприятий (рождественский прием Главы; проведение месячника оборонно-массовой и спортивной работы; проведение народного гуляния «Масленица»; проведение Открытого детского конкурса «Золотая веснушка-2016», конкурс «Серебряное копытце», мероприятия посвященные Дню Победы,  Международный день защиты детей; Всероссийский День молодежи) в сумме 91,5 тыс. рублей или 87,1 % от уточненного план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расходы на мероприятия для граждан старшего поколения в сумме 184,7  тыс. рублей или 54,6 % от годового плана, в том числе 156,5 тыс. рублей израсходованы на мероприятия Совета Ветеранов и 28,2 тыс. рублей на поощрение граждан к юбилейным датам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 xml:space="preserve">- по подразделу 0802 «Кинематография» </w:t>
      </w:r>
      <w:r>
        <w:rPr/>
        <w:t xml:space="preserve">исполнение расходов составляет в сумме 25,3 тыс. рублей или 14,7 % от уточненного плана. 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РАЗДЕЛ 1000 «Социальная политика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- </w:t>
      </w:r>
      <w:r>
        <w:rPr>
          <w:b/>
        </w:rPr>
        <w:t>по разделу 1001 «Пенсионное обеспечение»</w:t>
      </w:r>
      <w:r>
        <w:rPr/>
        <w:t xml:space="preserve"> исполнение расходов составляет 50,0 тыс. рублей или 41,7 % от уточнённого план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РАЗДЕЛ 1100 «Физическая культура и спорт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 xml:space="preserve">- по подразделу 1101 «Физическая культура» </w:t>
      </w:r>
      <w:r>
        <w:rPr/>
        <w:t>исполнение в сумме 1 164,2 тыс. рублей или 40,6 %  от уточнённого пла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 обеспечение  деятельности  подведомственного учреждения МКУ «Дом Культуры «Лесник», исполнение на сумму 1 090,4  тыс. рублей или 39,5 % от уточненного плана (Заработная плата, начисления на выплаты по оплате труда, расходные материалы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а проведение общепоселковых мероприятий (проведение месячника оборонно-массовой и спортивной работы; Военно-спортивное мероприятие «Зарничка»; проведение народного гуляния «Масленица», проведение соревнований, посвященных Дню победы, Международный день защиты детей; Всероссийский День молодежи, поставка медалей и наградной атрибутики) исполнение расходов составляет 48,8 тыс. рублей или 60,2 %  от уточненного план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а реализацию Программы «Развитие  физической  культуры и спорта на территории Октябрьского  района на 2016-2020 годы», исполнение составляет 25,0 тыс. рублей или 100% от уточненного плана, средства направлены на приобретение ГСМ по доставке спортсменов на соревнования Октябрь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поселения по экономике, </w:t>
      </w:r>
    </w:p>
    <w:p>
      <w:pPr>
        <w:pStyle w:val="Normal"/>
        <w:rPr/>
      </w:pPr>
      <w:r>
        <w:rPr/>
        <w:t>финансам, инвестиционной политике</w:t>
      </w:r>
    </w:p>
    <w:p>
      <w:pPr>
        <w:pStyle w:val="Normal"/>
        <w:rPr/>
      </w:pPr>
      <w:r>
        <w:rPr/>
        <w:t>Администрации сельского поселения Унъюган                                                    Иванова Н.И.</w:t>
      </w:r>
    </w:p>
    <w:sectPr>
      <w:type w:val="nextPage"/>
      <w:pgSz w:w="11906" w:h="16838"/>
      <w:pgMar w:left="567" w:right="51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03:00Z</dcterms:created>
  <dc:creator>Захарова Наталия</dc:creator>
  <dc:description/>
  <cp:keywords/>
  <dc:language>en-US</dc:language>
  <cp:lastModifiedBy>1</cp:lastModifiedBy>
  <cp:lastPrinted>2016-02-03T12:53:00Z</cp:lastPrinted>
  <dcterms:modified xsi:type="dcterms:W3CDTF">2016-07-29T06:16:00Z</dcterms:modified>
  <cp:revision>103</cp:revision>
  <dc:subject/>
  <dc:title>ПРОЕКТ</dc:title>
</cp:coreProperties>
</file>