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highlight w:val="yellow"/>
        </w:rPr>
        <w:t>ПРОЕКТ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7366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0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ктябрь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             2015 г</w:t>
      </w:r>
      <w:r>
        <w:rPr>
          <w:sz w:val="24"/>
          <w:szCs w:val="24"/>
        </w:rPr>
        <w:t xml:space="preserve">.                                                              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Унъю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овета депутатов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Унъюган от 25.12.2014 №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ект решения Совета депутатов сельского поселения Унъюган «О внесении изменений в решение Совета депутатов сельского поселения Унъюган от 25.12.2014 №37 «О бюджете муниципального образования сельское  поселение Унъюган на 2015 год и на плановый период 2016 и 2017 годов», Совет депутатов сельского поселения Унъюган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нести в решение Совета депутатов сельского поселения Унъюган от 25.12.2014  №37 «О бюджете муниципального образования сельское  поселение Унъюган на 2015 год и на плановый период 2016 и 2017 годов» 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Изложить пункт 1 решения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сельское поселение Унъюган (далее – бюджет поселения Унъюган) на 2015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 общий объем доходов бюджета поселения Унъюган в  сумме 53 932,3 тыс. рублей;</w:t>
      </w:r>
    </w:p>
    <w:p>
      <w:pPr>
        <w:pStyle w:val="TextBody"/>
        <w:tabs>
          <w:tab w:val="clear" w:pos="708"/>
          <w:tab w:val="left" w:pos="5580" w:leader="none"/>
        </w:tabs>
        <w:ind w:firstLine="709"/>
        <w:rPr>
          <w:szCs w:val="24"/>
        </w:rPr>
      </w:pPr>
      <w:r>
        <w:rPr>
          <w:szCs w:val="24"/>
        </w:rPr>
        <w:t>общий объем расходов бюджета поселения Унъюган в сумме 55 100,2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бюджета поселения Унъюган на 2015 год в сумме 1 167,9тыс. рублей.».</w:t>
      </w:r>
    </w:p>
    <w:p>
      <w:pPr>
        <w:pStyle w:val="TextBody"/>
        <w:ind w:firstLine="709"/>
        <w:rPr/>
      </w:pPr>
      <w:r>
        <w:rPr>
          <w:szCs w:val="24"/>
        </w:rPr>
        <w:t>1.2. Изложить абзац 2 пункта 18 решения в ново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</w:t>
      </w:r>
      <w:r>
        <w:rPr>
          <w:sz w:val="24"/>
          <w:szCs w:val="24"/>
        </w:rPr>
        <w:t>на 2015 год в сумме 37 809,0тыс. рублей;».</w:t>
      </w:r>
    </w:p>
    <w:p>
      <w:pPr>
        <w:pStyle w:val="TextBody"/>
        <w:ind w:firstLine="709"/>
        <w:rPr/>
      </w:pPr>
      <w:r>
        <w:rPr>
          <w:szCs w:val="24"/>
        </w:rPr>
        <w:t>1.3. Дополнить решение пунктом 29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29. Разрешить Администрации сельского поселения Унъюган предоставлять субсидии на возмещение экономически обоснованных убытков организациям коммунального комплекса, эксплуатирующим имущество, находящееся в собственности муниципального образования сельское поселение Унъюган и переданное Администрацией сельского поселения Унъюган в аренду (субаренду или пользование на ином праве) на оказание услуг тепло-, водоснабжения, водоотведения и очистки сточных вод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 Пункты 29,30,31 считать соответственно пунктами 30,31,32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Изложить приложение 1 «Источники внутреннего финансирования дефицита бюджета  поселения Унъюган на 2015 год», приложение 3 «Доходы бюджета поселения Унъюган на 2015 год»,  приложение 7 «Распределение бюджетных ассигнований по разделам, подразделам, целевым</w:t>
      </w:r>
      <w:r>
        <w:rPr/>
        <w:t xml:space="preserve"> </w:t>
      </w:r>
      <w:r>
        <w:rPr>
          <w:sz w:val="24"/>
          <w:szCs w:val="24"/>
        </w:rPr>
        <w:t>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5 год»,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5 год», приложение 11 «Распределение бюджетных ассигнований по разделам, подразделам классификации расходов бюджета поселения Унъюган  на 2015 год», приложение 13</w:t>
      </w:r>
      <w:r>
        <w:rPr/>
        <w:t xml:space="preserve"> «</w:t>
      </w:r>
      <w:r>
        <w:rPr>
          <w:sz w:val="24"/>
          <w:szCs w:val="24"/>
        </w:rPr>
        <w:t>Ведомственная структура расходов бюджета поселения Унъюган на 2015 год», приложение 15</w:t>
      </w:r>
      <w:r>
        <w:rPr/>
        <w:t xml:space="preserve"> «</w:t>
      </w:r>
      <w:r>
        <w:rPr>
          <w:sz w:val="24"/>
          <w:szCs w:val="24"/>
        </w:rPr>
        <w:t>Объем расходных обязательств, осуществляемых за счет субвенций (субсидий) из федерального бюджета и бюджета Ханты-Мансийского автономного округа - Югры</w:t>
      </w:r>
      <w:r>
        <w:rPr/>
        <w:t xml:space="preserve"> </w:t>
      </w:r>
      <w:r>
        <w:rPr>
          <w:sz w:val="24"/>
          <w:szCs w:val="24"/>
        </w:rPr>
        <w:t>на 2015 год» согласно приложениям 1-7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ешение направить для обнародования через средства массовой информации и разместить </w:t>
      </w:r>
      <w:r>
        <w:rPr>
          <w:bCs/>
          <w:sz w:val="24"/>
          <w:szCs w:val="24"/>
        </w:rPr>
        <w:t xml:space="preserve">на официальном сайте </w:t>
      </w:r>
      <w:r>
        <w:rPr>
          <w:sz w:val="24"/>
          <w:szCs w:val="24"/>
        </w:rPr>
        <w:t xml:space="preserve">Администрации сельского поселения Унъюган </w:t>
      </w:r>
      <w:r>
        <w:rPr>
          <w:bCs/>
          <w:sz w:val="24"/>
          <w:szCs w:val="24"/>
        </w:rPr>
        <w:t xml:space="preserve">в информационно-телекоммуникационной сети общего пользования </w:t>
      </w:r>
      <w:r>
        <w:rPr>
          <w:sz w:val="24"/>
          <w:szCs w:val="24"/>
        </w:rPr>
        <w:t>(компьютерной сети «Интернет»)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ab/>
        <w:t>4. Решение вступает в силу с момента обнародования, за исключением подпункта 1,3, который вступает в силу с момента подписания и распространяется на правоотношения, возникшие с 16 января 2015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за исполнением решения возложить на постоянную комиссию по бюджету и экономической политике Совета депутатов сельского поселения Унъюган  (Козлов С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Унъюган                                                               В.И. Дерк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решения Совета депутатов сельского поселения Унъюг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овета депутатов сельского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оселения Унъюган от 25.12.2014 №37</w:t>
      </w:r>
      <w:r>
        <w:rPr>
          <w:b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jc w:val="both"/>
        <w:rPr/>
      </w:pPr>
      <w:r>
        <w:rPr/>
        <w:t xml:space="preserve">Иванова Н.И. – заместитель главы поселения по экономике, финансам, инвестиционной полити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00"/>
        <w:gridCol w:w="180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ередачи </w:t>
              <w:br/>
              <w:t>на соглас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глас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, дата  </w:t>
              <w:br/>
              <w:t xml:space="preserve">согласова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врата </w:t>
              <w:br/>
              <w:t>исполн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Л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О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вских О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5:00Z</dcterms:created>
  <dc:creator>Пронина Т.Н.</dc:creator>
  <dc:description/>
  <cp:keywords/>
  <dc:language>en-US</dc:language>
  <cp:lastModifiedBy>Иванова</cp:lastModifiedBy>
  <cp:lastPrinted>2015-02-06T16:08:00Z</cp:lastPrinted>
  <dcterms:modified xsi:type="dcterms:W3CDTF">2015-02-06T11:11:00Z</dcterms:modified>
  <cp:revision>9</cp:revision>
  <dc:subject/>
  <dc:title/>
</cp:coreProperties>
</file>