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проекту решения Совета депутатов сельского поселения Унъюган «Об  исполнении бюджет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ельского поселения Унъюган за 9 месяцев 201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Уставом муниципального образования сельское поселение Унъюган Администрация поселения в сфере бюджета и финансов обеспечила исполнение решений, принятых Советом депутатов поселения по осуществлению бюджетного процесса в поселении, и сбалансированности бюджета с соблюдением установленных законодательством требований к регулированию бюджетных правоотношений.</w:t>
      </w:r>
    </w:p>
    <w:p>
      <w:pPr>
        <w:pStyle w:val="Normal"/>
        <w:ind w:firstLine="708"/>
        <w:jc w:val="both"/>
        <w:rPr/>
      </w:pPr>
      <w:r>
        <w:rPr/>
        <w:t>Первоначально сформированный бездефицитный бюджет поселения на 2015 год был составлен и утвержден Советом депутатов сельского поселения Унъюган от 25.12.2014 года №37 «О бюджете муниципального образования сельское поселение Унъюган на 2015 год  и на плановый период 2016 и 2017 годов»  на основе прогноза основных показателей социально-экономического развития территории и характеризовался следующими показателями: доходы в сумме 53 632,3 тыс. рублей, расходы в сумме 53 632,3 тыс. рублей. Собственные налоговые (земельный налог, налог на имущество физических лиц, 10% налога на доходы физических лиц  поступает в  бюджет поселения) и неналоговые доходы.</w:t>
      </w:r>
    </w:p>
    <w:p>
      <w:pPr>
        <w:pStyle w:val="Normal"/>
        <w:ind w:firstLine="708"/>
        <w:jc w:val="both"/>
        <w:rPr/>
      </w:pPr>
      <w:r>
        <w:rPr/>
        <w:t xml:space="preserve">За 9 месяцев 2015 года возникала необходимость внесения изменений в параметры бюджета поселения, так же внесены корректировки по безвозмездным  поступлениям на основании писем, справок об изменении сводной бюджетной росписи расходов и лимитов бюджетных обязательств Комитета по управлению муниципальными финансами администрации Октябрьского района, мероприятий на исполнение наказов избирателей депутатам Думы Ханты-Мансийского автономного округа-Югры, иных межбюджетных трансфертов по результатам конкурса на выплату денежного поощрения лучшему учреждению культуры МКУ «Дом Культуры «Лесник», находящемуся на территории сельских поселений Ханты-Мансийского автономного округа - Югры. В результате плановые параметры бюджета по состоянию на 1 октября 2015 года по доходам составили –  74 354,9 тыс. рублей, по  расходам 75 522,9 тыс. рублей,  прогнозируемый дефицит бюджета в сумме 1 168,0 тыс. рублей. </w:t>
      </w:r>
    </w:p>
    <w:p>
      <w:pPr>
        <w:pStyle w:val="Normal"/>
        <w:ind w:firstLine="680"/>
        <w:jc w:val="both"/>
        <w:rPr/>
      </w:pPr>
      <w:r>
        <w:rPr/>
        <w:t>Фактическое исполнение бюджета сельского поселения Унъюган за 9 месяцев 2015 года составило по доходам в сумме 61 074,9 тыс. рублей и по расходам в сумме 52 954,7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полнение доходной части бюджета сельского поселения Унъюган с учетом финансовой помощи составило  61 074,9 тыс. рублей, или 82,1 % от уточнённого плана на 2015 год.</w:t>
      </w:r>
    </w:p>
    <w:p>
      <w:pPr>
        <w:pStyle w:val="Normal"/>
        <w:ind w:firstLine="708"/>
        <w:jc w:val="both"/>
        <w:rPr/>
      </w:pPr>
      <w:r>
        <w:rPr/>
        <w:t>В общем объеме собственных доходов занимают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jc w:val="both"/>
        <w:rPr/>
      </w:pPr>
      <w:r>
        <w:rPr/>
        <w:t>-  налог на доходы физических лиц – исполнение 10 975,1 тыс. рублей или 79,7 % к уточненному плану;</w:t>
      </w:r>
    </w:p>
    <w:p>
      <w:pPr>
        <w:pStyle w:val="Normal"/>
        <w:jc w:val="both"/>
        <w:rPr/>
      </w:pPr>
      <w:r>
        <w:rPr/>
        <w:t>- налог на имущество физических лиц – исполнение на 79,6 % от годового плана, фактическое исполнение 244,4 тыс. рублей;</w:t>
      </w:r>
    </w:p>
    <w:p>
      <w:pPr>
        <w:pStyle w:val="Normal"/>
        <w:jc w:val="both"/>
        <w:rPr/>
      </w:pPr>
      <w:r>
        <w:rPr/>
        <w:t>-  земельный налог – фактическое исполнение 763,8 тыс. рублей или 90,1 % к уточненному плану;</w:t>
      </w:r>
    </w:p>
    <w:p>
      <w:pPr>
        <w:pStyle w:val="Normal"/>
        <w:jc w:val="both"/>
        <w:rPr/>
      </w:pPr>
      <w:r>
        <w:rPr/>
        <w:t>- государственная пошлина от уточнённого плана составляет 80,6 %, фактическое исполнение 93,9 тыс. рублей;</w:t>
      </w:r>
    </w:p>
    <w:p>
      <w:pPr>
        <w:pStyle w:val="Normal"/>
        <w:jc w:val="both"/>
        <w:rPr/>
      </w:pPr>
      <w:r>
        <w:rPr/>
        <w:t>- доходы,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– исполнение 46,8 % от уточненного плана, фактическое исполнение 71,6 тыс. рублей;</w:t>
      </w:r>
    </w:p>
    <w:p>
      <w:pPr>
        <w:pStyle w:val="Normal"/>
        <w:jc w:val="both"/>
        <w:rPr/>
      </w:pPr>
      <w:r>
        <w:rPr/>
        <w:t xml:space="preserve">- 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- исполнение 98,1 % от уточнённого плана, фактическое поступление 214,6 тыс. рублей; </w:t>
      </w:r>
    </w:p>
    <w:p>
      <w:pPr>
        <w:pStyle w:val="Normal"/>
        <w:jc w:val="both"/>
        <w:rPr/>
      </w:pPr>
      <w:r>
        <w:rPr/>
        <w:t>- доходы от оказания платных услуг и компенсации затрат государства – исполнение 51,7 % от уточненного плана, фактическое исполнение 51,7 тыс. рублей;</w:t>
      </w:r>
    </w:p>
    <w:p>
      <w:pPr>
        <w:pStyle w:val="Normal"/>
        <w:jc w:val="both"/>
        <w:rPr/>
      </w:pPr>
      <w:r>
        <w:rPr/>
        <w:t xml:space="preserve">-  доходы от реализации иного 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– исполнение 100 % от уточненного плана, фактическое исполнение 82,0 тыс. рублей. </w:t>
      </w:r>
    </w:p>
    <w:p>
      <w:pPr>
        <w:pStyle w:val="Normal"/>
        <w:jc w:val="both"/>
        <w:rPr/>
      </w:pPr>
      <w:r>
        <w:rPr/>
        <w:t>В составе безвозмездных поступлений исполнение:</w:t>
      </w:r>
    </w:p>
    <w:p>
      <w:pPr>
        <w:pStyle w:val="Normal"/>
        <w:jc w:val="both"/>
        <w:rPr/>
      </w:pPr>
      <w:r>
        <w:rPr/>
        <w:t>- 10 564,9 тыс. рублей - дотации бюджетам сельских поселений на выравнивание уровня бюджетной обеспеченности, исполнение 80,2 % от уточненного плана;</w:t>
      </w:r>
    </w:p>
    <w:p>
      <w:pPr>
        <w:pStyle w:val="Normal"/>
        <w:jc w:val="both"/>
        <w:rPr/>
      </w:pPr>
      <w:r>
        <w:rPr/>
        <w:t>- 20 002,8 тыс. рублей - дотации бюджетам сельских поселений на поддержку мер по обеспечению сбалансированности бюджетов, исполнение 84,0 % от уточненного плана;</w:t>
      </w:r>
    </w:p>
    <w:p>
      <w:pPr>
        <w:pStyle w:val="Normal"/>
        <w:jc w:val="both"/>
        <w:rPr/>
      </w:pPr>
      <w:r>
        <w:rPr/>
        <w:t>- 121,0 тыс. рублей - субвенции бюджетам поселений на государственную регистрацию актов гражданского состояния, исполнение 100 % от уточненного плана;</w:t>
      </w:r>
    </w:p>
    <w:p>
      <w:pPr>
        <w:pStyle w:val="Normal"/>
        <w:jc w:val="both"/>
        <w:rPr/>
      </w:pPr>
      <w:r>
        <w:rPr/>
        <w:t>-   755,9 тыс. рублей - субвенции бюджетам поселений на осуществление первичного воинского учета на территории, где отсутствуют военные комиссариаты, исполнение 100,0 % от уточненного плана;</w:t>
      </w:r>
    </w:p>
    <w:p>
      <w:pPr>
        <w:pStyle w:val="Normal"/>
        <w:jc w:val="both"/>
        <w:rPr/>
      </w:pPr>
      <w:r>
        <w:rPr/>
        <w:t>- 16 950,4 тыс. рублей - иные межбюджетные трансферты, передаваемые бюджетам сельских поселений, исполнение 81,6 %, от уточненного плана;</w:t>
      </w:r>
    </w:p>
    <w:p>
      <w:pPr>
        <w:pStyle w:val="Normal"/>
        <w:jc w:val="both"/>
        <w:rPr/>
      </w:pPr>
      <w:r>
        <w:rPr/>
        <w:t>- 182,8 тыс. рублей – прочие безвозмездные поступления в бюджеты сельских поселений, исполнение 137,6 % от уточненного пла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both"/>
        <w:rPr/>
      </w:pPr>
      <w:r>
        <w:rPr/>
        <w:t>Согласно данных отчетности общий объем расходов  местного бюджета за 9 месяцев 2015 года исполнен в сумме 52 954,7 тыс. рублей, или 70,1 % от уточненного план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 0100 «Общегосударственные  вопросы»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 xml:space="preserve">- по подразделу  0102 «Функционирование высшего должностного лица субъекта Российской Федерации и муниципального образования»  </w:t>
      </w:r>
      <w:r>
        <w:rPr/>
        <w:t>исполнение в сумме 4 499,0 тыс. рублей или 87,7 % от уточненного плана. Данные средства направлены на обеспечение деятельности главы поселения, заместителей главы поселен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исполнение в сумме 10 630,6 тыс. рублей или 89,4 % от уточненного плана. Средства  направлены на функционирование Администрации посе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111 «Резервные фонды» </w:t>
      </w:r>
      <w:r>
        <w:rPr/>
        <w:t>исполнение в сумме 0,0 тыс. рублей при плане 52,5 тыс. рублей  на 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113 «Другие общегосударственные вопросы» </w:t>
      </w:r>
      <w:r>
        <w:rPr/>
        <w:t xml:space="preserve">исполнение в сумме 1 819,2 тыс. рублей или 63,6 % от уточненных назначений. </w:t>
      </w:r>
    </w:p>
    <w:p>
      <w:pPr>
        <w:pStyle w:val="Normal"/>
        <w:ind w:firstLine="708"/>
        <w:jc w:val="both"/>
        <w:rPr/>
      </w:pPr>
      <w:r>
        <w:rPr/>
        <w:t>Расходы направлены на:</w:t>
      </w:r>
    </w:p>
    <w:p>
      <w:pPr>
        <w:pStyle w:val="Normal"/>
        <w:ind w:firstLine="708"/>
        <w:jc w:val="both"/>
        <w:rPr/>
      </w:pPr>
      <w:r>
        <w:rPr/>
        <w:t>- оценку рыночной стоимости имущества – 34,0 тыс. рублей;</w:t>
      </w:r>
    </w:p>
    <w:p>
      <w:pPr>
        <w:pStyle w:val="Normal"/>
        <w:ind w:firstLine="708"/>
        <w:jc w:val="both"/>
        <w:rPr/>
      </w:pPr>
      <w:r>
        <w:rPr/>
        <w:t>- техническое обследование жилых домов на предмет аварийности по ул.Мира д.10, д.4 – 29,5 тыс. рублей;</w:t>
      </w:r>
    </w:p>
    <w:p>
      <w:pPr>
        <w:pStyle w:val="Normal"/>
        <w:ind w:firstLine="708"/>
        <w:jc w:val="both"/>
        <w:rPr/>
      </w:pPr>
      <w:r>
        <w:rPr/>
        <w:t>- разработку проектно-сметной документации на объект «Капитальный ремонт сетей водоснабжения п.Унъюган» ул.60 лет Октября, ул.Комарова, ул.Кирова, ул.Тюменская, ул.Матросова, ул.Одесская – 97,4 тыс. рублей;</w:t>
      </w:r>
    </w:p>
    <w:p>
      <w:pPr>
        <w:pStyle w:val="Normal"/>
        <w:ind w:firstLine="708"/>
        <w:jc w:val="both"/>
        <w:rPr/>
      </w:pPr>
      <w:r>
        <w:rPr/>
        <w:t>- оплату по агентскому договору – 11,0 тыс. рублей;</w:t>
      </w:r>
    </w:p>
    <w:p>
      <w:pPr>
        <w:pStyle w:val="Normal"/>
        <w:ind w:firstLine="708"/>
        <w:jc w:val="both"/>
        <w:rPr/>
      </w:pPr>
      <w:r>
        <w:rPr/>
        <w:t>- разработку проектной документации «Проект организации дорожного движения по ул. Промышленный проезд, ул. Кирова, ул.30 лет Победы, ул. Ленина, ул. Тюменская улично-дорожной сети п.Унъюган» - исполнение 85,0 тыс. рублей, при плане 234,3 тыс. рублей, ведутся работы;</w:t>
      </w:r>
    </w:p>
    <w:p>
      <w:pPr>
        <w:pStyle w:val="Normal"/>
        <w:ind w:firstLine="708"/>
        <w:jc w:val="both"/>
        <w:rPr/>
      </w:pPr>
      <w:r>
        <w:rPr/>
        <w:t xml:space="preserve">- выполнение работ по обследованию объектов недвижимого имущества в целях осуществления государственного учета (объект обелиск Славы ул. Кирова д.2 А п.Унъюган) – 19,8 тыс. рублей; </w:t>
      </w:r>
    </w:p>
    <w:p>
      <w:pPr>
        <w:pStyle w:val="Normal"/>
        <w:ind w:firstLine="708"/>
        <w:jc w:val="both"/>
        <w:rPr/>
      </w:pPr>
      <w:r>
        <w:rPr/>
        <w:t>- налог на имущество – 3,2 тыс. рублей;</w:t>
      </w:r>
    </w:p>
    <w:p>
      <w:pPr>
        <w:pStyle w:val="Normal"/>
        <w:ind w:firstLine="708"/>
        <w:jc w:val="both"/>
        <w:rPr/>
      </w:pPr>
      <w:r>
        <w:rPr/>
        <w:t>- транспортный налог на имущество, находящееся в муниципальной казне – 30,0 тыс. рублей;</w:t>
      </w:r>
    </w:p>
    <w:p>
      <w:pPr>
        <w:pStyle w:val="Normal"/>
        <w:ind w:firstLine="708"/>
        <w:jc w:val="both"/>
        <w:rPr/>
      </w:pPr>
      <w:r>
        <w:rPr/>
        <w:t>- прочие выплаты (льготный проезд)  – 355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лату коммунальных услуг – 387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луги по сбору, вывозу, приему и временному складированию ТБО, ремонт и ТО автомобиля, мелкий ремонт и содержание помещения по договору, техническое обслуживание средств АПС, услуги по испытанию системы внутреннего противопожарного водоснабжения – 130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луги по охране здания – 12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обретение материалов, ГСМ и основных средств – 516,1 тыс. рублей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/>
        </w:rPr>
        <w:t xml:space="preserve">- по подразделу 0203 «Мобилизационная и вневойсковая подготовка» </w:t>
      </w:r>
      <w:r>
        <w:rPr/>
        <w:t xml:space="preserve">исполнение в сумме 507,0 тыс. рублей или 67,1 % от уточненного плана. </w:t>
      </w:r>
      <w:r>
        <w:rPr>
          <w:bCs/>
        </w:rPr>
        <w:t>Предусмотрены  расходы  из  федерального   бюджета  для  осуществления   первичного  воинского  учета  на  территориях, где  отсутствуют  военные  комиссариаты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- по подразделу 0304 «Органы юстиции» </w:t>
      </w:r>
      <w:r>
        <w:rPr/>
        <w:t>исполнение в сумме 88,8 тыс. рублей или 73,4  % от уточнённого плана. В рамках реализации муниципальной программы «Профилактика правонарушений в сфере общественного порядка, безопасности дорожного движения, незаконного оборота и злоупотребления наркотиками в Октябрьском районе на 2014-2020 годы». Расходы направлены на государственные полномочия на государственную регистрацию актов гражданского состоя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309 «Защита населения и территории от последствий чрезвычайных ситуаций природного и техногенного характера, гражданская оборона» </w:t>
      </w:r>
      <w:r>
        <w:rPr/>
        <w:t xml:space="preserve">исполнение в сумме 160,7 тыс. рублей или 23,7 % от уточнённого пла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</w:t>
      </w:r>
      <w:r>
        <w:rPr>
          <w:lang w:val="en-US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бслуживание противопожарного разрыва минерализованных полос общей площадью 7,7 га – 71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держание и обслуживание пожарных резервуаров и водоёмов – 88,9 тыс. рублей;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bCs/>
        </w:rPr>
        <w:t>РАЗДЕЛ</w:t>
      </w:r>
      <w:r>
        <w:rPr>
          <w:b/>
          <w:bCs/>
          <w:iCs/>
        </w:rPr>
        <w:t xml:space="preserve">   </w:t>
      </w:r>
      <w:r>
        <w:rPr>
          <w:b/>
          <w:bCs/>
        </w:rPr>
        <w:t>0400   «Национальная  экономик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01 «Общеэкономические вопросы» </w:t>
      </w:r>
      <w:r>
        <w:rPr/>
        <w:t>исполнение в сумме 605,6 тыс. рублей или 86,9 % от годового плана, в том числе 534,8 тыс. рублей средства окружного бюджета, 70,8 тыс. рублей – средства местного бюджета. С целью снятия напряженности на рынке труда с бюджетным учреждением  Ханты - Мансийского автономного округа - Югры «Октябрьский Центр занятости населения» заключены договоры о взаимодействии сторон в рамках реализации мероприятий государственной программы «Содействие занятости населения в Ханты-Мансийском автономном округе – Югре на 2014 – 2020 годы»  по организации общественных работ, с начала года трудоустроено 22 челове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08 «Транспорт» </w:t>
      </w:r>
      <w:r>
        <w:rPr/>
        <w:t>план по расходам выполнен  в сумме 1 406,9 тыс. рублей или 85,5 % от уточненного плана. Сумма средств направлена на обеспечение функционирования транспортной системы поселения (возмещение убытков автомобильного транспорт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09 «Дорожное хозяйство (дорожные фонды)» </w:t>
      </w:r>
      <w:r>
        <w:rPr/>
        <w:t>исполнение в сумме 2 231,9 тыс. рублей или 74,3 % от уточне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держание и обслуживание внутрипоселковых дорог – исполнение 1 325,1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highlight w:val="yellow"/>
        </w:rPr>
      </w:pPr>
      <w:r>
        <w:rPr/>
        <w:t>- выполнение работ по изготовлению автобусной остановки – 47,6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реализацию  муниципальной программы «Развитие транспортной  системы муниципального  образования Октябрьского  района на 2014-2016  годы» исполнение составляет 859,2 тыс. рублей, в том числе средства окружного бюджета – 816,2 тыс. рублей, доля средств местного бюджета – 43,0 тыс. рублей. Средства направлены на выполнение работ по ремонту участков автомобильной дороги по ул.Тюменская - Участковая больница (70м), ул.Альшевского (75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10 «Связь и информатика» </w:t>
      </w:r>
      <w:r>
        <w:rPr/>
        <w:t xml:space="preserve">исполнение в сумме 399,5 тыс. рублей или 75,2% от уточненного плана. Средства направлены на обеспечение деятельности органов местного самоуправления (сопровождение и обновление программ, Интернет)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412 «Другие вопросы в области национальной экономики» </w:t>
      </w:r>
      <w:r>
        <w:rPr/>
        <w:t>исполнение в сумме 2,0 тыс. рублей, или 0,7 % от уточненного плана. Расходы направлены на межевание земельных участков. Ведутся рабо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АЗДЕЛ 0500 «Жилищно-коммунальное хозяйство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501 «Жилищное хозяйство» </w:t>
      </w:r>
      <w:r>
        <w:rPr/>
        <w:t>исполнение расходов составляет 1 539,8 тыс. рублей или 68,1 % от уточне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 взносы и софинансирование на капитальный ремонт муниципального фонда – 876,3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) выполнение работ по замене радиаторов отопления в муниципальных квартирах при проведении капитального ремонта системы отопления в многоквартирных домах, расположенных по адресам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 Матросова д.6 кв. №3,5,6,9 – 84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40 лет Победы д.26 кв. №4,6,8,10,14 – 84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40 лет Победы д.23 кв.12, д.24 кв.3,10, д.25 кв.3,5 – 68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 Менделеева д.4а кв. №1,5,7,9,12 – 99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 Одесская д.5 кв.№4,9,10,12 – 68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 выполнение работ по капитальному ремонту по подключению газового котла и переоборудованию системы тепловодоснабжения по адрес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 Тюменская д.9 кв.1,2 – 78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 Тюменская д.57 кв.1, д.61 кв.1 – 58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 Тюменская д.47 кв.1, д.14 кв.1 – 57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л. Комарова д.15 кв.2, д.16 кв.2 – 64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едутся работы по ул. Тюменская д.1 кв.2, д.3 кв.1, кв.2, д.5 кв.1, д.7 кв.1, д.11 кв.1 – 187,8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502 «Коммунальное хозяйство» </w:t>
      </w:r>
      <w:r>
        <w:rPr/>
        <w:t xml:space="preserve">исполнение расходов составляет 12 998,8 тыс. рублей или 51,1 % от уточнённого пла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) на реализацию муниципальной программы "Развитие жилищно-коммунального комплекса и повышение энергетической эффективности в муниципальном образовании Октябрьский район на 2014-2020 годы" исполнение составляет 3 642,5 тыс. рублей, в том числе средства окружного бюджета – 1 556,4 тыс. рублей, доля средств местного бюджета – 2 086,1 тыс.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редства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участка системы водоснабжения по ул. Матросова в районе д.13, д.16, д.18, от д.18 до ТУ (общая протяженность 240 метров) – 306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капитальному ремонту с заменой системы теплоснабжения по ул. Матросова от тепловой камеры до д.13, д.13, от д.13 до д.16, д.16, от д.16 до д.18, д.18, от д.18 до ТУ (общей протяженностью 240 метров) – 524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выполнение работ по капитальному ремонту системы водоснабжения от Промзоны до переулка Лесников в районе д.2, от переулка Лесников в районе д.2 до Водозабора, ул. Альшевского д.7 - магазин «Малина», ул. Альшевского от д.2 до д.8, от д.16 до д.21 (общей протяженностью 980 метров) – 1 915,5 тыс. руб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 капитальному ремонту системы тепловодоснабжения от ТУ на территории Водозабора до ул.60 лет Октября д.40 протяженностью 50 метров (с ремонтом ТУ) – 896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- поверку приборов учета тепловой энергии многоквартирных жилых домов, установленных по ул. Альшевского 1 б, ул. Матросова д.10 – 20,2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выполнение работ по замене погружного насоса для КОС – 5,6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выполнение работ по ремонту кровли многоквартирных домов по ликвидации последствий неблагоприятных условий по ул.Матросова д.1, ул.Менделеева д.3, ул.Менделеева д.4а, ул.30 лет Победы д.15, ул.Одесская д.5, ул.Менделеева д.4 – 45,9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3)  - поставку погружного канализационного насоса для КОС – 99,9 тыс. рублей; 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</w:t>
      </w:r>
      <w:r>
        <w:rPr/>
        <w:t>-  поставку аккумуляторов 132 СТ (2 шт.) для резервной дизельной электростанции котельной – 12,5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4)  предоставление субсидий на возмещение экономически обоснованных убытков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 за газоснабжение, электроснабжение, связанных с реализацией услуг по теплоснабжению – 7 375,0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на электроэнергию, связанных с реализацией услуг по водоотведению – 104,3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5) иные межбюджетные трансферты – 1 692,9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едутся работ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по капитальному ремонту системы водоснабжения по ул. Тюменская от д.55 до д.67 протяженностью 497 метров – 1 636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по капитальному ремонту системы водоснабжения по ул. Альшевского в районе д.20 протяженностью 110 метров – 601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по капитальному ремонту с заменой участка системы теплоснабжения ул. Школьная д.6 а – д.8 (с ремонтом ТУ) – 2 169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 капитальному ремонту системы тепловодоснабжения от Водозабора ТК1 до ул.Тюменская д.74 протяженностью 450 метров – 547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 капитальному ремонту системы теплоснабжения от ТК до переулка Мира д.11 протяженностью 200 метров (с ремонтом ТУ) – 2 768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 капитальному ремонту системы теплоснабжения от переулка Мира д.11 до ул.60 лет Октября д.35 протяженностью 450 метров – 1 317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 капитальному ремонту сетевых насосов с заменой оборудования на участке магистрали тепловодоснабжения от ТК1 до переулка Мира д.11, от ТУ до ул. Школьная д.8 – 909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  </w:t>
      </w:r>
      <w:r>
        <w:rPr/>
        <w:t>- по поверке приборов учёта тепловой энергии в муниципальных жилых помещениях ул. Матросова д.10 кв.2,4,6,9,10,13,14,16,19,22,25,27, 28,30,35,42,43,44 – 126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 демонтажу и установке общедомовых приборов учета ул. Альшевского 1 б, ул. Матросова д.10 – 9,9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по установке приборов учета в муниципальных жилых помещениях – 32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 0503 «Благоустройство» </w:t>
      </w:r>
      <w:r>
        <w:rPr/>
        <w:t>исполнение в сумме  5 545,1 тыс. рублей, что составляет 79,0 %  от  уточнё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</w:t>
      </w:r>
      <w:r>
        <w:rPr/>
        <w:t>оплату электроэнергии уличного освещения,  обслуживание устройств уличного освещения  – 685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содержанию и обслуживанию мест захоронения – 227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авку вакуумной машины КО-523  – 2 331,3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сбору, вывозу, приему и временному складированию ТБО – 16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отлову и утилизации безнадзорных животных – 6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очие расходы, на материалы по благоустройству, приобретение рассады цветов, изготовление баннеров – 80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доставке тротуарной плитки для обустройства площади обелиска Славы– 199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укладке тротуарной плитки на территории обелиска Славы площадью 235 кв.м – 88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укладке тротуарной плитки на территории обелиска Славы площадью 260 кв.м – 98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обустройству территории обелиска Славы (электроосвещение) – 99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укреплению откоса земляного полотна при расширении территории обелиска Славы – 99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ремонту стелы обелиска Славы – 53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монтажу металлического ограждения, малых форм на территории обелиска Славы – 90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изготовлению скамеек (диван парковый) для обустройства территории обелиска Славы – 84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изготовлению секций ограждения для обустройства территории обелиска Славы – 82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изготовлению урн и скамеек для обустройства территории обелиска Славы – 45,6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изготовлению вазонов для обустройства территории обелиска Славы – 92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ремонту мемориальной стены обелиска Славы – 97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бустройство и оборудование площади (территория обелиска Славы) – 294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гравировке текста, рисунка на гранитных плитах в форме книги для обелиска Славы – 131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обретение  полированных гранитных плит в форме книги для обелиска Славы – 219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авка светильников для обустройства площади и территории обелиска Славы – 18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услуг по изготовлению тротуарной плитки, камня бордюрного для оборудования площади и территории обелиска Славы – 233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авку материалов (геотекстиль, георешетка) для обустройства площади обелиска Славы – 61,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авку щебня фракции 10-20 для работ по  обустройству площади обелиска Славы (25 куб.м.) – 52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едутся работ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 ремонту придомовой территории площади многоквартирных домов д.4 и д.4а по ул.Менделеева с устройством водоотвода – 425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 устройству металлического лестничного марша и бетонных ступенек на входе площади обелиска Славы – 80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устройству металлического пандуса к площади обелиска Славы – 92,6 тыс. рубле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/>
      </w:pPr>
      <w:r>
        <w:rPr>
          <w:b/>
        </w:rPr>
        <w:t>РАЗДЕЛ 0800 «Культура, кинематография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Исполнение расходов составляет 8 171,9 тыс. рублей или 80,3 % от уточненного плана, в т.ч.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- по подразделу 0801 «Культура»</w:t>
      </w:r>
      <w:r>
        <w:rPr/>
        <w:t xml:space="preserve"> исполнение расходов составляет 8 114,9 тыс. рублей или 80,2 % от уточненного плана. Расходы направлены на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обеспечение деятельности подведомственного учреждения МКУ «ДК «Лесник»,  исполнение в сумме 6 753,7 тыс. рублей или 84,1 % от уточненного плана (Заработная плата, начисления на оплату труда, содержание имущества, расходные материалы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.05.2012 №597 «О мероприятиях по реализации государственной социальной политики», 01.06.2012 №761 «О национальной стратегии действий в интересах детей на 2012–2017 годы» исполнение составляет 782,0 тыс. рублей, при плане 1 262,0 тыс. рублей. Средства направлены на заработную плату, начисления на оплату труда подведомственного учреждения МКУ «ДК «Лесник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проведение внутрипоселковых культурных и массовых мероприятий (Рождественский прием Главы; День защитника Отечества; Серебряное копытце; Проводы русской зимы; День Победы; Конкурс «Золотая веснушка-2015»; Международный день защиты детей, Всероссийский День молодежи, День физкультурника, Мероприятия к юбилею поселка) в сумме 255,2 тыс. рублей или 55,9 % от уточненного план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расходы на мероприятия для граждан старшего поколения в сумме 324,0 тыс. рублей или 87,0 % от годового плана, в т.ч. 288,4 тыс. рублей израсходованы на мероприятия Совета Ветеранов и 35,6 тыс. рублей на поощрение граждан к юбилейным дата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по подразделу 0802 «Кинематография» </w:t>
      </w:r>
      <w:r>
        <w:rPr/>
        <w:t xml:space="preserve">исполнение расходов составляет в сумме 57,0 тыс. рублей или 94,9 % от уточненного плана. 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РАЗДЕЛ 1000 «Социальная политика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- </w:t>
      </w:r>
      <w:r>
        <w:rPr>
          <w:b/>
        </w:rPr>
        <w:t>по разделу 1001 «Пенсионное обеспечение»</w:t>
      </w:r>
      <w:r>
        <w:rPr/>
        <w:t xml:space="preserve"> исполнение расходов составляет 90,0 тыс. рублей или 75,0 % от уточнённого план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РАЗДЕЛ 1100 «Физическая культура и спорт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по подразделу 1101 «Физическая культура» </w:t>
      </w:r>
      <w:r>
        <w:rPr/>
        <w:t>исполнение в сумме 2 258,1 тыс. рублей или 78,3 %  от уточнё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обеспечение  деятельности  подведомственного учреждения МКУ «ДК «Лесник», исполнение на сумму 2 172,6 тыс. рублей или 78,0 % от уточненного плана (Заработная плата, начисления на оплату труда, расходные материалы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проведение общепоселковых мероприятий (День Защитника Отечества; Военно-спортивное мероприятие «Зарничка»; Зимние забавы; Соревнования по мини-футболу; поставка медалей; Спортивное мероприятие к Дню Победы; Мероприятия к Дню молодежи, Спортивное мероприятие к юбилею поселка) исполнение расходов составляет 60,5 тыс. рублей или 73,7 %  от уточненного план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реализацию Программы «Развитие физической культуры и спорта на территории Октябрьского района на 2014-2020 годы», исполнение составляет 25,0 тыс. рублей или 100% от уточненного плана, средства направлены на приобретение ГСМ по доставке спортсменов на соревнования Октябрь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поселения по экономике, </w:t>
      </w:r>
    </w:p>
    <w:p>
      <w:pPr>
        <w:pStyle w:val="Normal"/>
        <w:rPr/>
      </w:pPr>
      <w:r>
        <w:rPr/>
        <w:t>финансам, инвестиционной политике</w:t>
      </w:r>
    </w:p>
    <w:p>
      <w:pPr>
        <w:pStyle w:val="Normal"/>
        <w:rPr/>
      </w:pPr>
      <w:r>
        <w:rPr/>
        <w:t>Администрации сельского поселения Унъюган                                                    Иванова Н.И.</w:t>
      </w:r>
    </w:p>
    <w:sectPr>
      <w:type w:val="nextPage"/>
      <w:pgSz w:w="11906" w:h="16838"/>
      <w:pgMar w:left="567" w:right="51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3:00Z</dcterms:created>
  <dc:creator>Захарова Наталия</dc:creator>
  <dc:description/>
  <cp:keywords/>
  <dc:language>en-US</dc:language>
  <cp:lastModifiedBy>1</cp:lastModifiedBy>
  <cp:lastPrinted>2014-10-16T10:07:00Z</cp:lastPrinted>
  <dcterms:modified xsi:type="dcterms:W3CDTF">2015-10-08T04:44:00Z</dcterms:modified>
  <cp:revision>72</cp:revision>
  <dc:subject/>
  <dc:title>ПРОЕКТ</dc:title>
</cp:coreProperties>
</file>