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яснительная записка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проекту решения Совета депутатов сельского поселения Унъюган «Об  исполнении бюджета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ельского поселения Унъюган за 1 полугодие 2015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Уставом муниципального образования сельское поселение Унъюган Администрация поселения в сфере бюджета и финансов обеспечила исполнение решений, принятых Советом депутатов поселения по осуществлению бюджетного процесса в поселении, и сбалансированности бюджета с соблюдением установленных законодательством требований к регулированию бюджетных правоотношений.</w:t>
      </w:r>
    </w:p>
    <w:p>
      <w:pPr>
        <w:pStyle w:val="Normal"/>
        <w:ind w:firstLine="708"/>
        <w:jc w:val="both"/>
        <w:rPr/>
      </w:pPr>
      <w:r>
        <w:rPr/>
        <w:t>Первоначально сформированный бездефицитный бюджет поселения на 2015 год был составлен и утвержден Советом депутатов сельского поселения Унъюган от 25.12.2014 года №37 «О бюджете муниципального образования сельское поселение Унъюган на 2015 год  и на плановый период 2016 и 2017 годов»  на основе прогноза основных показателей социально-экономического развития территории и характеризовался следующими показателями: доходы в сумме 53 632,3 тыс. рублей, расходы в сумме 53 632,3 тыс. рублей. Собственные налоговые (земельный налог, налог на имущество физических лиц, 10% налога на доходы физических лиц  поступает в  бюджет поселения) и неналоговые доходы.</w:t>
      </w:r>
    </w:p>
    <w:p>
      <w:pPr>
        <w:pStyle w:val="Normal"/>
        <w:ind w:firstLine="708"/>
        <w:jc w:val="both"/>
        <w:rPr/>
      </w:pPr>
      <w:r>
        <w:rPr/>
        <w:t xml:space="preserve">За 1 полугодие 2015 года возникала необходимость внесения изменений в параметры бюджета поселения, так же внесены корректировки по безвозмездным  поступлениям на основании писем, справок об изменении сводной бюджетной росписи расходов и лимитов бюджетных обязательств Комитета по управлению муниципальными финансами администрации Октябрьского района. В результате плановые параметры бюджета по состоянию на 1 июля 2015 года по доходам составили –  59 302,0 тыс. рублей, по  расходам 60 469,9 тыс. рублей,  прогнозируемый дефицит бюджета в сумме 1 167,9 тыс. рублей. </w:t>
      </w:r>
    </w:p>
    <w:p>
      <w:pPr>
        <w:pStyle w:val="Normal"/>
        <w:ind w:firstLine="680"/>
        <w:jc w:val="both"/>
        <w:rPr/>
      </w:pPr>
      <w:r>
        <w:rPr/>
        <w:t>Фактическое исполнение бюджета сельского поселения Унъюган за 1 полугодие 2015 года составило по доходам в сумме 33 187,8 тыс. рублей и по расходам в сумме 32 534,8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сполнение доходной части бюджета сельского поселения Унъюган с учетом финансовой помощи составило  33 187,8 тыс. рублей, или 56,0 % от уточнённого плана на 2015 год.</w:t>
      </w:r>
    </w:p>
    <w:p>
      <w:pPr>
        <w:pStyle w:val="Normal"/>
        <w:ind w:firstLine="708"/>
        <w:jc w:val="both"/>
        <w:rPr/>
      </w:pPr>
      <w:r>
        <w:rPr/>
        <w:t>В общем объеме собственных доходов занимают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jc w:val="both"/>
        <w:rPr/>
      </w:pPr>
      <w:r>
        <w:rPr/>
        <w:t>-  налог на доходы физических лиц – исполнение 7 590,9 тыс. рублей или 55,2 % к уточненному плану;</w:t>
      </w:r>
    </w:p>
    <w:p>
      <w:pPr>
        <w:pStyle w:val="Normal"/>
        <w:jc w:val="both"/>
        <w:rPr/>
      </w:pPr>
      <w:r>
        <w:rPr/>
        <w:t>- налог на имущество физических лиц – исполнение на 19,5 % от годового плана, фактическое исполнение 59,8 тыс. рублей;</w:t>
      </w:r>
    </w:p>
    <w:p>
      <w:pPr>
        <w:pStyle w:val="Normal"/>
        <w:jc w:val="both"/>
        <w:rPr/>
      </w:pPr>
      <w:r>
        <w:rPr/>
        <w:t>-  земельный налог – фактическое исполнение 460,3 тыс. рублей или 54,3 % к уточненному плану;</w:t>
      </w:r>
    </w:p>
    <w:p>
      <w:pPr>
        <w:pStyle w:val="Normal"/>
        <w:jc w:val="both"/>
        <w:rPr/>
      </w:pPr>
      <w:r>
        <w:rPr/>
        <w:t>- государственная пошлина от уточнённого плана составляет 50,4 %, фактическое исполнение 58,7 тыс. рублей;</w:t>
      </w:r>
    </w:p>
    <w:p>
      <w:pPr>
        <w:pStyle w:val="Normal"/>
        <w:jc w:val="both"/>
        <w:rPr/>
      </w:pPr>
      <w:r>
        <w:rPr/>
        <w:t>- доходы,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– исполнение 25,7 % от уточненного плана, фактическое исполнение 42,5 тыс. рублей;</w:t>
      </w:r>
    </w:p>
    <w:p>
      <w:pPr>
        <w:pStyle w:val="Normal"/>
        <w:jc w:val="both"/>
        <w:rPr/>
      </w:pPr>
      <w:r>
        <w:rPr/>
        <w:t xml:space="preserve">- 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- исполнение 55,3 % от уточнённого плана, фактическое поступление 120,9 тыс. рублей; </w:t>
      </w:r>
    </w:p>
    <w:p>
      <w:pPr>
        <w:pStyle w:val="Normal"/>
        <w:jc w:val="both"/>
        <w:rPr/>
      </w:pPr>
      <w:r>
        <w:rPr/>
        <w:t>- доходы от оказания платных услуг и компенсации затрат государства – исполнение 41,0 % от уточненного плана, фактическое исполнение 45,1 тыс. рублей;</w:t>
      </w:r>
    </w:p>
    <w:p>
      <w:pPr>
        <w:pStyle w:val="Normal"/>
        <w:jc w:val="both"/>
        <w:rPr/>
      </w:pPr>
      <w:r>
        <w:rPr/>
        <w:t xml:space="preserve">-  доходы от реализации иного 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 – исполнение 100 % от уточненного плана, фактическое исполнение 82,0 тыс. рублей. </w:t>
      </w:r>
    </w:p>
    <w:p>
      <w:pPr>
        <w:pStyle w:val="Normal"/>
        <w:jc w:val="both"/>
        <w:rPr/>
      </w:pPr>
      <w:r>
        <w:rPr/>
        <w:t>В составе безвозмездных поступлений исполнение:</w:t>
      </w:r>
    </w:p>
    <w:p>
      <w:pPr>
        <w:pStyle w:val="Normal"/>
        <w:jc w:val="both"/>
        <w:rPr/>
      </w:pPr>
      <w:r>
        <w:rPr/>
        <w:t>- 6 615,4 тыс. рублей - дотации бюджетам сельских поселений на выравнивание уровня бюджетной обеспеченности, исполнение 50,2 % от уточненного плана;</w:t>
      </w:r>
    </w:p>
    <w:p>
      <w:pPr>
        <w:pStyle w:val="Normal"/>
        <w:jc w:val="both"/>
        <w:rPr/>
      </w:pPr>
      <w:r>
        <w:rPr/>
        <w:t>- 13 712,0 тыс. рублей - дотации бюджетам сельских поселений на поддержку мер по обеспечению сбалансированности бюджетов, исполнение 58,2 % от уточненного плана;</w:t>
      </w:r>
    </w:p>
    <w:p>
      <w:pPr>
        <w:pStyle w:val="Normal"/>
        <w:jc w:val="both"/>
        <w:rPr/>
      </w:pPr>
      <w:r>
        <w:rPr/>
        <w:t>- 121,0 тыс. рублей - субвенции бюджетам поселений на государственную регистрацию актов гражданского состояния, исполнение 100 % от уточненного плана;</w:t>
      </w:r>
    </w:p>
    <w:p>
      <w:pPr>
        <w:pStyle w:val="Normal"/>
        <w:jc w:val="both"/>
        <w:rPr/>
      </w:pPr>
      <w:r>
        <w:rPr/>
        <w:t>-   709,2 тыс. рублей - субвенции бюджетам поселений на осуществление первичного воинского учета на территории, где отсутствуют военные комиссариаты, исполнение 93,8 % от уточненного плана;</w:t>
      </w:r>
    </w:p>
    <w:p>
      <w:pPr>
        <w:pStyle w:val="Normal"/>
        <w:jc w:val="both"/>
        <w:rPr/>
      </w:pPr>
      <w:r>
        <w:rPr/>
        <w:t>- 3 570,0 тыс. рублей - иные межбюджетные трансферты, передаваемые бюджетам сельских поселений, исполнение 58,6 %, от уточненного пла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СХОДЫ</w:t>
      </w:r>
    </w:p>
    <w:p>
      <w:pPr>
        <w:pStyle w:val="Normal"/>
        <w:ind w:firstLine="709"/>
        <w:jc w:val="both"/>
        <w:rPr/>
      </w:pPr>
      <w:r>
        <w:rPr/>
        <w:t>Согласно данных отчетности общий объем расходов  местного бюджета за 1 полугодие 2015 года исполнен в сумме 32 534,8 тыс. рублей, или 53,8 % от уточненного план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 0100 «Общегосударственные  вопросы»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</w:rPr>
      </w:pPr>
      <w:r>
        <w:rPr>
          <w:b/>
        </w:rPr>
        <w:t xml:space="preserve">- по подразделу  0102 «Функционирование высшего должностного лица субъекта Российской Федерации и муниципального образования»  </w:t>
      </w:r>
      <w:r>
        <w:rPr/>
        <w:t>исполнение в сумме 2 815,2 тыс. рублей или на 59,1 % от уточненного плана. Данные средства направлены на обеспечение деятельности главы поселения, заместителей главы поселени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/>
        <w:t>исполнение в сумме 7 121,5 тыс. рублей или 53,7 % от уточненного плана. Средства  направлены на функционирование Администрации посел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0111 «Резервные фонды» </w:t>
      </w:r>
      <w:r>
        <w:rPr/>
        <w:t>исполнение в сумме 0,0 тыс. рублей при плане 104,0 тыс. рублей  на  г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0113 «Другие общегосударственные вопросы» </w:t>
      </w:r>
      <w:r>
        <w:rPr/>
        <w:t xml:space="preserve">исполнение в сумме 1 210,7 тыс. рублей или 53,6 % от уточненных назначений. </w:t>
      </w:r>
    </w:p>
    <w:p>
      <w:pPr>
        <w:pStyle w:val="Normal"/>
        <w:ind w:firstLine="708"/>
        <w:jc w:val="both"/>
        <w:rPr/>
      </w:pPr>
      <w:r>
        <w:rPr/>
        <w:t>Расходы направлены на:</w:t>
      </w:r>
    </w:p>
    <w:p>
      <w:pPr>
        <w:pStyle w:val="Normal"/>
        <w:ind w:firstLine="708"/>
        <w:jc w:val="both"/>
        <w:rPr/>
      </w:pPr>
      <w:r>
        <w:rPr/>
        <w:t>- оценку рыночной стоимости имущества – 34,0 тыс. рублей;</w:t>
      </w:r>
    </w:p>
    <w:p>
      <w:pPr>
        <w:pStyle w:val="Normal"/>
        <w:ind w:firstLine="708"/>
        <w:jc w:val="both"/>
        <w:rPr/>
      </w:pPr>
      <w:r>
        <w:rPr/>
        <w:t>- техническое обследование жилых домов на предмет аварийности по ул.Мира д.10, д.4 – 29,5 тыс. рублей;</w:t>
      </w:r>
    </w:p>
    <w:p>
      <w:pPr>
        <w:pStyle w:val="Normal"/>
        <w:ind w:firstLine="708"/>
        <w:jc w:val="both"/>
        <w:rPr/>
      </w:pPr>
      <w:r>
        <w:rPr/>
        <w:t>- разработку проектно-сметной документации на объект «Капитальный ремонт сетей водоснабжения п.Унъюган» ул.60 лет Октября, ул.Комарова, ул.Кирова, ул.Тюменская, ул.Матросова, ул.Одесская – 97,4 тыс. рублей;</w:t>
      </w:r>
    </w:p>
    <w:p>
      <w:pPr>
        <w:pStyle w:val="Normal"/>
        <w:ind w:firstLine="708"/>
        <w:jc w:val="both"/>
        <w:rPr/>
      </w:pPr>
      <w:r>
        <w:rPr/>
        <w:t>- оплату по агентскому договору – 8,4 тыс. рублей;</w:t>
      </w:r>
    </w:p>
    <w:p>
      <w:pPr>
        <w:pStyle w:val="Normal"/>
        <w:ind w:firstLine="708"/>
        <w:jc w:val="both"/>
        <w:rPr/>
      </w:pPr>
      <w:r>
        <w:rPr/>
        <w:t>- налог на имущество – 1,6 тыс. рублей;</w:t>
      </w:r>
    </w:p>
    <w:p>
      <w:pPr>
        <w:pStyle w:val="Normal"/>
        <w:ind w:firstLine="708"/>
        <w:jc w:val="both"/>
        <w:rPr/>
      </w:pPr>
      <w:r>
        <w:rPr/>
        <w:t>- транспортный налог на имущество, находящееся в муниципальной казне – 15,0 тыс. рублей;</w:t>
      </w:r>
    </w:p>
    <w:p>
      <w:pPr>
        <w:pStyle w:val="Normal"/>
        <w:ind w:firstLine="708"/>
        <w:jc w:val="both"/>
        <w:rPr/>
      </w:pPr>
      <w:r>
        <w:rPr/>
        <w:t>- прочие выплаты (льготный проезд)  – 141,6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плату коммунальных услуг – 324,6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услуги по сбору, вывозу, приему и временному складированию ТБО, ремонт и ТО автомобиля, мелкий ремонт и содержание помещения по договору, техническое обслуживание средств АПС, услуги по испытанию системы внутреннего противопожарного водоснабжения – 84,8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услуги по охране здания – 75,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риобретение материалов, ГСМ и основных средств – 398,8 тыс. рублей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РАЗДЕЛ 0200 «Национальная оборона»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/>
        </w:rPr>
        <w:t xml:space="preserve">- по подразделу 0203 «Мобилизационная и вневойсковая подготовка» </w:t>
      </w:r>
      <w:r>
        <w:rPr/>
        <w:t xml:space="preserve">исполнение в сумме 277,9 тыс. рублей или 36,8 % от уточненного плана. </w:t>
      </w:r>
      <w:r>
        <w:rPr>
          <w:bCs/>
        </w:rPr>
        <w:t>Предусмотрены  расходы  из  федерального   бюджета  для  осуществления   первичного  воинского  учета  на  территориях, где  отсутствуют  военные  комиссариаты.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РАЗДЕЛ 0300 «Национальная безопасность и правоохранительная деятельность»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- по подразделу 0304 «Органы юстиции» </w:t>
      </w:r>
      <w:r>
        <w:rPr/>
        <w:t>исполнение в сумме 37,9 тыс. рублей или 31,3 % от уточнённого плана. В рамках реализации муниципальной программы «Профилактика правонарушений в сфере общественного порядка, безопасности дорожного движения, незаконного оборота и злоупотребления наркотиками в Октябрьском районе на 2014-2020 годы». Расходы направлены на государственные полномочия на государственную регистрацию актов гражданского состоя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0309 «Защита населения и территории от последствий чрезвычайных ситуаций природного и техногенного характера, гражданская оборона» </w:t>
      </w:r>
      <w:r>
        <w:rPr/>
        <w:t xml:space="preserve">исполнение в сумме 146,0 тыс. рублей или 16,6 % от уточнённого план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ходы направлены на</w:t>
      </w:r>
      <w:r>
        <w:rPr>
          <w:lang w:val="en-US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бслуживание противопожарного разрыва минерализованных полос общей площадью 7,7 га – 71,8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содержание и обслуживание пожарных резервуаров и водоёмов – 74,2 тыс. рублей;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bCs/>
        </w:rPr>
        <w:t>РАЗДЕЛ</w:t>
      </w:r>
      <w:r>
        <w:rPr>
          <w:b/>
          <w:bCs/>
          <w:iCs/>
        </w:rPr>
        <w:t xml:space="preserve">   </w:t>
      </w:r>
      <w:r>
        <w:rPr>
          <w:b/>
          <w:bCs/>
        </w:rPr>
        <w:t>0400   «Национальная  экономика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 0401 «Общеэкономические вопросы» </w:t>
      </w:r>
      <w:r>
        <w:rPr/>
        <w:t>исполнение в сумме 244,4 тыс. рублей или 58,9 % от годового плана, в том числе 229,2 тыс. рублей средства окружного бюджета, 15,2 тыс. рублей – средства местного бюджета. С целью снятия напряженности на рынке труда с бюджетным учреждением  Ханты - Мансийского автономного округа - Югры «Октябрьский Центр занятости населения» заключены договоры о взаимодействии сторон в рамках реализации мероприятий государственной программы «Содействие занятости населения в Ханты-Мансийском автономном округе – Югре на 2014 – 2020 годы»  по организации общественных работ, с начала года трудоустроено 16 граждан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 0408 «Транспорт» </w:t>
      </w:r>
      <w:r>
        <w:rPr/>
        <w:t>план по расходам выполнен  в сумме 871,8 тыс. рублей или 40,6 % от уточненного плана. Сумма средств направлена на обеспечение функционирования транспортной системы поселения (возмещение убытков автомобильного транспорта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 0409 «Дорожное хозяйство (дорожные фонды)» </w:t>
      </w:r>
      <w:r>
        <w:rPr/>
        <w:t>исполнение в сумме 1 104,3 тыс. рублей или 36,8 % от уточненного пла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ходы направлены 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содержание и обслуживание внутрипоселковых дорог – исполнение 1 056,7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highlight w:val="yellow"/>
        </w:rPr>
      </w:pPr>
      <w:r>
        <w:rPr/>
        <w:t>- выполнение работ по изготовлению автобусной остановки – 47,6 тыс.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реализацию  муниципальной программы «Развитие транспортной  системы муниципального  образования Октябрьского  района на 2014-2016  годы» исполнение составляет 0,0 тыс. рублей при плане 859,2 тыс. рублей, в том числе средства окружного бюджета – 816,2 тыс. рублей, доля средств местного бюджета – 43,0 тыс. рублей. Средства запланированы на выполнение работ по ремонту участков автомобильной дороги по ул.Тюменская - Участковая больница, ул.Альшевског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 0410 «Связь и информатика» </w:t>
      </w:r>
      <w:r>
        <w:rPr/>
        <w:t xml:space="preserve">исполнение в сумме 347,6 тыс. рублей или 65,5 % от уточненного плана. Средства направлены на обеспечение деятельности органов местного самоуправления (сопровождение и обновление программ, Интернет)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 0412 «Другие вопросы в области национальной экономики» </w:t>
      </w:r>
      <w:r>
        <w:rPr/>
        <w:t>исполнение в сумме 0,0 тыс. рублей, при плане 272,0 тыс. рублей на год. Расходы направлены на межевание земельных участк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РАЗДЕЛ 0500 «Жилищно-коммунальное хозяйство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0501 «Жилищное хозяйство» </w:t>
      </w:r>
      <w:r>
        <w:rPr/>
        <w:t>исполнение расходов составляет 883,9 тыс. рублей или 41,4 % от уточненного пла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ходы направлены 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) взносы и софинансирование на капитальный ремонт муниципального фонда – 478,8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2) выполнение работ по замене радиаторов отопления в муниципальных квартирах при проведении капитального ремонта системы отопления в многоквартирных домах, расположенных по адресам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ул. Матросова д.6 кв. №3,5,6,9 – 79,3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ул.40 лет Победы д.26 кв. №4,6,8,10,14 – 84,2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ул.40 лет Победы д.23 кв.12, д.24 кв.3,10, д.25 кв.3,5 – 68,4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ул. Матросова д.6 кв. №3,5,6,9 – 4,9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ул. Менделеева д.4а кв. №1,5,7,9,12 – 99,9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ул. Одесская д.5 кв.№4,9,10,12 – 68,4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0502 «Коммунальное хозяйство» </w:t>
      </w:r>
      <w:r>
        <w:rPr/>
        <w:t xml:space="preserve">исполнение расходов составляет 6 643,0 тыс. рублей или 81,0 % от уточнённого план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ходы направлены на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1)  поставку погружного канализационного насоса для КОС – 99,9 тыс.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2) поставку аккумуляторов 132 СТ (2 шт.) для резервной дизельной электростанции котельной – 12,5 тыс.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3)  предоставление субсидий на возмещение экономически обоснованных убытков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 за газоснабжение, связанных с реализацией услуг по теплоснабжению – 5 375,0 тыс.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4) иные межбюджетные трансферты – 1 155,6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  </w:t>
      </w:r>
      <w:r>
        <w:rPr>
          <w:b/>
        </w:rPr>
        <w:t xml:space="preserve">- по подразделу  0503 «Благоустройство» </w:t>
      </w:r>
      <w:r>
        <w:rPr/>
        <w:t>исполнение в сумме  3 922,1 тыс. рублей, что составляет 55,7 %  от  уточнённого пла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ходы направлены 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</w:t>
      </w:r>
      <w:r>
        <w:rPr/>
        <w:t>оплату электроэнергии уличного освещения,  обслуживание устройств уличного освещения  – 655,7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казание услуг по содержанию и обслуживанию мест захоронения – 104,5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ставку вакуумной машины КО-523  – 2 331,3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на услуги по сбору, вывозу, приему и временному складированию ТБО – 10,2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рочие расходы, на материалы по благоустройству, приобретение рассады цветов, изготовление баннеров – 77,5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ремонту мемориальной стены обелиска Славы – 97,8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бустройство и оборудование площади (территория обелиска Славы) – 294,1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услуги по гравировке текста, рисунка на гранитных плитах в форме книги для обелиска Славы – 131,5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риобретение  полированных гранитных плит в форме книги для обелиска Славы – 219,5 тыс. рубле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3"/>
        <w:rPr/>
      </w:pPr>
      <w:r>
        <w:rPr>
          <w:b/>
        </w:rPr>
        <w:t>РАЗДЕЛ 0800 «Культура, кинематография»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Исполнение расходов составляет 5 415,1 тыс. рублей или 46,6 % от уточненного плана, в т.ч.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</w:rPr>
        <w:t>- по подразделу 0801 «Культура»</w:t>
      </w:r>
      <w:r>
        <w:rPr/>
        <w:t xml:space="preserve"> исполнение расходов составляет 5 370,7 тыс. рублей или 47,0 % от уточненного плана. Расходы направлены на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обеспечение деятельности подведомственного учреждения МКУ «ДК «Лесник»,  исполнение в сумме 4 784,5 тыс. рублей или 50,0 % от уточненного плана (Заработная плата, начисления на оплату труда, содержание имущества, расходные материалы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расходы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07.05.2012 №597 «О мероприятиях по реализации государственной социальной политики», 01.06.2012 №761 «О национальной стратегии действий в интересах детей на 2012–2017 годы» исполнение составляет 303,0 тыс. рублей, при плане 1 262,0 тыс. рублей. Средства направлены на заработную плату, начисления на оплату труда подведомственного учреждения МКУ «ДК «Лесник»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проведение внутрипоселковых культурных и массовых мероприятий (Рождественский прием Главы; День защитника Отечества; Серебряное копытце; Проводы русской зимы; День Победы; Конкурс «Золотая веснушка-2015»; Международный день защиты детей, Всероссийский День молодежи) в сумме 65,1 тыс. рублей или 43,7 % от уточненного плана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расходы на мероприятия для граждан старшего поколения в сумме 218,1 тыс. рублей или 47,7 % от годового плана, в т.ч. 196,4 тыс. рублей израсходованы на мероприятия Совета Ветеранов и 21,7 тыс. рублей на поощрение граждан к юбилейным датам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</w:rPr>
        <w:t xml:space="preserve">- по подразделу 0802 «Кинематография» </w:t>
      </w:r>
      <w:r>
        <w:rPr/>
        <w:t xml:space="preserve">исполнение расходов составляет в сумме 44,4 тыс. рублей или 24,0 % от уточненного плана. 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  <w:t>РАЗДЕЛ 1000 «Социальная политика»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- </w:t>
      </w:r>
      <w:r>
        <w:rPr>
          <w:b/>
        </w:rPr>
        <w:t>по разделу 1001 «Пенсионное обеспечение»</w:t>
      </w:r>
      <w:r>
        <w:rPr/>
        <w:t xml:space="preserve"> исполнение расходов составляет 50,0 тыс. рублей или 41,7 % от уточнённого план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  <w:t>РАЗДЕЛ 1100 «Физическая культура и спорт»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</w:rPr>
        <w:t xml:space="preserve">- по подразделу 1101 «Физическая культура» </w:t>
      </w:r>
      <w:r>
        <w:rPr/>
        <w:t>исполнение в сумме 1 443,7 тыс. рублей или 50,6 %  от уточнённого пла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ходы направлен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на обеспечение  деятельности  подведомственного учреждения МКУ «ДК «Лесник», исполнение на сумму 1 370,6 тыс. рублей или 49,9 % от уточненного плана (Заработная плата, начисления на оплату труда, расходные материалы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на проведение общепоселковых мероприятий (День Защитника Отечества; Военно-спортивное мероприятие «Зарничка»; Зимние забавы; Соревнования по мини-футболу; поставка медалей; Спортивное мероприятие к Дню Победы; Мероприятия к Дню молодежи) исполнение расходов составляет 48,1 тыс. рублей или 58,7 %  от уточненного плана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на реализацию Программы «Развитие физической культуры и спорта на территории Октябрьского района на 2014-2020 годы», исполнение составляет 25,0 тыс. рублей или 100% от уточненного плана, средства направлены на приобретение ГСМ по доставке спортсменов на соревнования Октябрь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поселения по экономике, </w:t>
      </w:r>
    </w:p>
    <w:p>
      <w:pPr>
        <w:pStyle w:val="Normal"/>
        <w:rPr/>
      </w:pPr>
      <w:r>
        <w:rPr/>
        <w:t>финансам, инвестиционной политике</w:t>
      </w:r>
    </w:p>
    <w:p>
      <w:pPr>
        <w:pStyle w:val="Normal"/>
        <w:rPr/>
      </w:pPr>
      <w:r>
        <w:rPr/>
        <w:t>Администрации сельского поселения Унъюган                                                    Иванова Н.И.</w:t>
      </w:r>
    </w:p>
    <w:sectPr>
      <w:type w:val="nextPage"/>
      <w:pgSz w:w="11906" w:h="16838"/>
      <w:pgMar w:left="567" w:right="51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03:00Z</dcterms:created>
  <dc:creator>Захарова Наталия</dc:creator>
  <dc:description/>
  <cp:keywords/>
  <dc:language>en-US</dc:language>
  <cp:lastModifiedBy>1</cp:lastModifiedBy>
  <cp:lastPrinted>2014-10-16T10:07:00Z</cp:lastPrinted>
  <dcterms:modified xsi:type="dcterms:W3CDTF">2015-07-23T06:42:00Z</dcterms:modified>
  <cp:revision>67</cp:revision>
  <dc:subject/>
  <dc:title>ПРОЕКТ</dc:title>
</cp:coreProperties>
</file>