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яснительная записка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проекту решения Совета депутатов сельского поселения Унъюган «Об  исполнении бюджета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ельского поселения Унъюган за 1 квартал 2015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Уставом муниципального образования сельское поселение Унъюган Администрация поселения в сфере бюджета и финансов обеспечила исполнение решений, принятых Советом депутатов поселения по осуществлению бюджетного процесса в поселении, и сбалансированности бюджета с соблюдением установленных законодательством требований к регулированию бюджетных правоотношений.</w:t>
      </w:r>
    </w:p>
    <w:p>
      <w:pPr>
        <w:pStyle w:val="Normal"/>
        <w:ind w:firstLine="708"/>
        <w:jc w:val="both"/>
        <w:rPr/>
      </w:pPr>
      <w:r>
        <w:rPr/>
        <w:t>Первоначально сформированный бездефицитный бюджет поселения на 2015 год был составлен и утвержден Советом депутатов сельского поселения Унъюган от 25.12.2014 года №37 «О бюджете муниципального образования сельское поселение Унъюган на 2015 год  и на плановый период 2016 и 2017 годов»  на основе прогноза основных показателей социально-экономического развития территории и характеризовался следующими показателями: доходы в сумме 53 632,3 тыс. рублей, расходы в сумме 53 632,3 тыс. рублей. Собственные налоговые (земельный налог, налог на имущество физических лиц, 10% налога на доходы физических лиц  поступает в  бюджет поселения) и неналоговые доходы.</w:t>
      </w:r>
    </w:p>
    <w:p>
      <w:pPr>
        <w:pStyle w:val="Normal"/>
        <w:ind w:firstLine="708"/>
        <w:jc w:val="both"/>
        <w:rPr/>
      </w:pPr>
      <w:r>
        <w:rPr/>
        <w:t xml:space="preserve">За 1 квартал 2015 года возникала необходимость внесения изменений в параметры бюджета поселения, так же внесены корректировки по безвозмездным  поступлениям на основании писем, справок об изменении сводной бюджетной росписи расходов и лимитов бюджетных обязательств Комитета по управлению муниципальными финансами администрации Октябрьского района. В результате плановые параметры бюджета по состоянию на 1 апреля 2015 года по доходам составили –  55 672,4 тыс. рублей, по  расходам 56 840,3 тыс. рублей,  прогнозируемый дефицит бюджета в сумме 1 167,9 тыс. рублей. </w:t>
      </w:r>
    </w:p>
    <w:p>
      <w:pPr>
        <w:pStyle w:val="Normal"/>
        <w:ind w:firstLine="680"/>
        <w:jc w:val="both"/>
        <w:rPr/>
      </w:pPr>
      <w:r>
        <w:rPr/>
        <w:t>Фактическое исполнение бюджета сельского поселения Унъюган за 1 квартал 2015 года составило по доходам в сумме 16 637,8 тыс. рублей и по расходам в сумме 15 062,8 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ХОДЫ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сполнение доходной части бюджета сельского поселения Унъюган с учетом финансовой помощи составило  16 637,8 тыс. рублей, или 29,9 % от уточнённого плана на 2015 год.</w:t>
      </w:r>
    </w:p>
    <w:p>
      <w:pPr>
        <w:pStyle w:val="Normal"/>
        <w:ind w:firstLine="708"/>
        <w:jc w:val="both"/>
        <w:rPr/>
      </w:pPr>
      <w:r>
        <w:rPr/>
        <w:t>В общем объеме собственных доходов занимают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</w:tabs>
        <w:jc w:val="both"/>
        <w:rPr/>
      </w:pPr>
      <w:r>
        <w:rPr/>
        <w:t>-  налог на доходы физических лиц – исполнение 3 233,2 тыс. рублей или 23,5 % к уточненному плану;</w:t>
      </w:r>
    </w:p>
    <w:p>
      <w:pPr>
        <w:pStyle w:val="Normal"/>
        <w:jc w:val="both"/>
        <w:rPr/>
      </w:pPr>
      <w:r>
        <w:rPr/>
        <w:t>- налог на имущество физических лиц – исполнение на 13,1 % от годового плана, фактическое исполнение 40,3 тыс. рублей;</w:t>
      </w:r>
    </w:p>
    <w:p>
      <w:pPr>
        <w:pStyle w:val="Normal"/>
        <w:jc w:val="both"/>
        <w:rPr/>
      </w:pPr>
      <w:r>
        <w:rPr/>
        <w:t>-  земельный налог – фактическое исполнение 304,4 тыс. рублей или 35,9 % к уточненному плану;</w:t>
      </w:r>
    </w:p>
    <w:p>
      <w:pPr>
        <w:pStyle w:val="Normal"/>
        <w:jc w:val="both"/>
        <w:rPr/>
      </w:pPr>
      <w:r>
        <w:rPr/>
        <w:t>- государственная пошлина от уточнённого плана составляет 15,2 %, фактическое исполнение 30,2 тыс. рублей;</w:t>
      </w:r>
    </w:p>
    <w:p>
      <w:pPr>
        <w:pStyle w:val="Normal"/>
        <w:jc w:val="both"/>
        <w:rPr/>
      </w:pPr>
      <w:r>
        <w:rPr/>
        <w:t>- доходы,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– исполнение 6,0 % от уточненного плана, фактическое исполнение 9,8 тыс. рублей;</w:t>
      </w:r>
    </w:p>
    <w:p>
      <w:pPr>
        <w:pStyle w:val="Normal"/>
        <w:jc w:val="both"/>
        <w:rPr/>
      </w:pPr>
      <w:r>
        <w:rPr/>
        <w:t xml:space="preserve">- 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- исполнение 38,8 % от уточнённого плана, фактическое поступление 84,9 тыс. рублей; </w:t>
      </w:r>
    </w:p>
    <w:p>
      <w:pPr>
        <w:pStyle w:val="Normal"/>
        <w:jc w:val="both"/>
        <w:rPr/>
      </w:pPr>
      <w:r>
        <w:rPr/>
        <w:t xml:space="preserve">- доходы от оказания платных услуг и компенсации затрат государства – исполнение 35,6 % от уточненного плана, фактическое исполнение 39,2 тыс. рублей. </w:t>
      </w:r>
    </w:p>
    <w:p>
      <w:pPr>
        <w:pStyle w:val="Normal"/>
        <w:jc w:val="both"/>
        <w:rPr/>
      </w:pPr>
      <w:r>
        <w:rPr/>
        <w:t>В составе безвозмездных поступлений исполнение:</w:t>
      </w:r>
    </w:p>
    <w:p>
      <w:pPr>
        <w:pStyle w:val="Normal"/>
        <w:jc w:val="both"/>
        <w:rPr/>
      </w:pPr>
      <w:r>
        <w:rPr/>
        <w:t>- 2 632,3 тыс. рублей - дотации бюджетам сельских поселений на выравнивание уровня бюджетной обеспеченности, исполнение 19,8 % от уточненного плана;</w:t>
      </w:r>
    </w:p>
    <w:p>
      <w:pPr>
        <w:pStyle w:val="Normal"/>
        <w:jc w:val="both"/>
        <w:rPr/>
      </w:pPr>
      <w:r>
        <w:rPr/>
        <w:t>- 7 568,2 тыс. рублей - дотации бюджетам сельских поселений на поддержку мер по обеспечению сбалансированности бюджетов, исполнение 40,2 % от уточненного плана;</w:t>
      </w:r>
    </w:p>
    <w:p>
      <w:pPr>
        <w:pStyle w:val="Normal"/>
        <w:jc w:val="both"/>
        <w:rPr/>
      </w:pPr>
      <w:r>
        <w:rPr/>
        <w:t>- 121,0 тыс. рублей - субвенции бюджетам поселений на государственную регистрацию актов гражданского состояния, исполнение 100 % от уточненного плана;</w:t>
      </w:r>
    </w:p>
    <w:p>
      <w:pPr>
        <w:pStyle w:val="Normal"/>
        <w:jc w:val="both"/>
        <w:rPr/>
      </w:pPr>
      <w:r>
        <w:rPr/>
        <w:t>-   709,2 тыс. рублей - субвенции бюджетам поселений на осуществление первичного воинского учета на территории, где отсутствуют военные комиссариаты, исполнение 90,0 % от уточненного плана;</w:t>
      </w:r>
    </w:p>
    <w:p>
      <w:pPr>
        <w:pStyle w:val="Normal"/>
        <w:jc w:val="both"/>
        <w:rPr/>
      </w:pPr>
      <w:r>
        <w:rPr/>
        <w:t>- 1 865,1 тыс. рублей - иные межбюджетные трансферты, передаваемые бюджетам сельских поселений, исполнение 26,4 %, от уточненного пла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СХОДЫ</w:t>
      </w:r>
    </w:p>
    <w:p>
      <w:pPr>
        <w:pStyle w:val="Normal"/>
        <w:ind w:firstLine="709"/>
        <w:jc w:val="both"/>
        <w:rPr/>
      </w:pPr>
      <w:r>
        <w:rPr/>
        <w:t>Согласно данных отчетности общий объем расходов  местного бюджета за 1 квартал 2015 года исполнен в сумме 15 062,8 тыс. рублей, или 26,5 % от уточненного план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  0100 «Общегосударственные  вопросы»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</w:rPr>
      </w:pPr>
      <w:r>
        <w:rPr>
          <w:b/>
        </w:rPr>
        <w:t xml:space="preserve">- по подразделу  0102 «Функционирование высшего должностного лица субъекта Российской Федерации и муниципального образования»  </w:t>
      </w:r>
      <w:r>
        <w:rPr/>
        <w:t>исполнение в сумме 1 532,6 тыс. рублей или на 32,6 % от уточненного плана. Данные средства направлены на обеспечение деятельности главы поселения, заместителей главы поселения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-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/>
        <w:t>исполнение в сумме 3 503,4 тыс. рублей или 29,1 % от уточненного плана. Средства  направлены на функционирование Администрации посел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по подразделу 0111 «Резервные фонды» </w:t>
      </w:r>
      <w:r>
        <w:rPr/>
        <w:t>исполнение в сумме 0,0 тыс. рублей при плане 104,0 тыс. рублей  на  год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по подразделу 0113 «Другие общегосударственные вопросы» </w:t>
      </w:r>
      <w:r>
        <w:rPr/>
        <w:t xml:space="preserve">исполнение в сумме 503,5 тыс. рублей или 32,4 % от уточненных назначений. </w:t>
      </w:r>
    </w:p>
    <w:p>
      <w:pPr>
        <w:pStyle w:val="Normal"/>
        <w:ind w:firstLine="708"/>
        <w:jc w:val="both"/>
        <w:rPr/>
      </w:pPr>
      <w:r>
        <w:rPr/>
        <w:t>Расходы направлены на:</w:t>
      </w:r>
    </w:p>
    <w:p>
      <w:pPr>
        <w:pStyle w:val="Normal"/>
        <w:ind w:firstLine="708"/>
        <w:jc w:val="both"/>
        <w:rPr/>
      </w:pPr>
      <w:r>
        <w:rPr/>
        <w:t>- оплату по агентскому договору – 34,0 тыс. рублей;</w:t>
      </w:r>
    </w:p>
    <w:p>
      <w:pPr>
        <w:pStyle w:val="Normal"/>
        <w:ind w:firstLine="708"/>
        <w:jc w:val="both"/>
        <w:rPr/>
      </w:pPr>
      <w:r>
        <w:rPr/>
        <w:t>- прочие выплаты (льготный проезд)  – 54,9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плату коммунальных услуг – 211,0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услуги по сбору и вывозу ТБО, ремонт и ТО автомобиля, мелкий ремонт и содержание помещения по договору, техническое обслуживание средств АПС – 18,7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услуги по охране здания – 30,0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риобретение материалов, ГСМ и основных средств – 154,9 тыс. рублей.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РАЗДЕЛ 0200 «Национальная оборона»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/>
        </w:rPr>
        <w:t xml:space="preserve">- по подразделу 0203 «Мобилизационная и вневойсковая подготовка» </w:t>
      </w:r>
      <w:r>
        <w:rPr/>
        <w:t xml:space="preserve">исполнение в сумме 69,1 тыс. рублей или 8,8 % от уточненного плана. </w:t>
      </w:r>
      <w:r>
        <w:rPr>
          <w:bCs/>
        </w:rPr>
        <w:t>Предусмотрены  расходы  из  федерального   бюджета  для  осуществления   первичного  воинского  учета  на  территориях, где  отсутствуют  военные  комиссариаты.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РАЗДЕЛ 0300 «Национальная безопасность и правоохранительная деятельность»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- по подразделу 0304 «Органы юстиции» </w:t>
      </w:r>
      <w:r>
        <w:rPr/>
        <w:t>исполнение в сумме 13,1 тыс. рублей или 10,8 % от уточнённого плана. В рамках реализации муниципальной программы «Профилактика правонарушений в сфере общественного порядка, безопасности дорожного движения, незаконного оборота и злоупотребления наркотиками в Октябрьском районе на 2014-2020 годы». Расходы направлены на государственные полномочия на государственную регистрацию актов гражданского состоя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по подразделу 0309 «Защита населения и территории от последствий чрезвычайных ситуаций природного и техногенного характера, гражданская оборона» </w:t>
      </w:r>
      <w:r>
        <w:rPr/>
        <w:t xml:space="preserve">исполнение в сумме 29,0 тыс. рублей или 4,3 % от уточнённого план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Расходы направлены на</w:t>
      </w:r>
      <w:r>
        <w:rPr>
          <w:lang w:val="en-US"/>
        </w:rPr>
        <w:t>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содержание и обслуживание пожарных резервуаров и водоёмов – 29,0 тыс. рублей;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b/>
          <w:bCs/>
        </w:rPr>
        <w:t>РАЗДЕЛ</w:t>
      </w:r>
      <w:r>
        <w:rPr>
          <w:b/>
          <w:bCs/>
          <w:iCs/>
        </w:rPr>
        <w:t xml:space="preserve">   </w:t>
      </w:r>
      <w:r>
        <w:rPr>
          <w:b/>
          <w:bCs/>
        </w:rPr>
        <w:t>0400   «Национальная  экономика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по подразделу  0401 «Общеэкономические вопросы» </w:t>
      </w:r>
      <w:r>
        <w:rPr/>
        <w:t>исполнение в сумме 19,3 тыс. рублей или 5,7 % от годового плана, в том числе 19,3 тыс. рублей средства окружного бюджета, 0,0 тыс. рублей – средства местного бюджета. С целью снятия напряженности на рынке труда с бюджетным учреждением  Ханты - Мансийского автономного округа - Югры «Октябрьский Центр занятости населения» заключены договоры о взаимодействии сторон в рамках реализации мероприятий государственной программы «Содействие занятости населения в Ханты-Мансийском автономном округе – Югре на 2014 – 2020 годы»  по организации общественных работ, с начала года трудоустроено 6 граждан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по подразделу  0408 «Транспорт» </w:t>
      </w:r>
      <w:r>
        <w:rPr/>
        <w:t>план по расходам выполнен  в сумме 345,9 тыс. рублей или 16,1 % от уточненного плана. Сумма средств направлена на обеспечение функционирования транспортной системы поселения (возмещение убытков автомобильного транспорта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по подразделу  0409 «Дорожное хозяйство (дорожные фонды)» </w:t>
      </w:r>
      <w:r>
        <w:rPr/>
        <w:t>исполнение в сумме 477,1 тыс. рублей или 15,9 % от уточненного пла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Расходы направлены на:</w:t>
      </w:r>
    </w:p>
    <w:p>
      <w:pPr>
        <w:pStyle w:val="Normal"/>
        <w:spacing w:before="0" w:after="0"/>
        <w:ind w:firstLine="709"/>
        <w:contextualSpacing/>
        <w:jc w:val="both"/>
        <w:rPr>
          <w:highlight w:val="yellow"/>
        </w:rPr>
      </w:pPr>
      <w:r>
        <w:rPr/>
        <w:t>- содержание и обслуживание внутрипоселковых дорог – исполнение 477,1 тыс. рублей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- реализацию  муниципальной программы «Развитие транспортной  системы муниципального  образования Октябрьского  района на 2014-2016  годы» исполнение составляет 0,0 тыс. рублей при плане 859,2 тыс. рублей, в том числе средства окружного бюджета – 816,2 тыс. рублей, доля средств местного бюджета – 43,0 тыс. рублей. Средства запланированы на выполнение работ по ремонту участков автомобильной дороги по ул.Тюменская - Участковая больница, ул.Альшевского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по подразделу  0410 «Связь и информатика» </w:t>
      </w:r>
      <w:r>
        <w:rPr/>
        <w:t xml:space="preserve">исполнение в сумме 44,1 тыс. рублей или 9,0 % от уточненного плана. Средства направлены на обеспечение деятельности органов местного самоуправления (сопровождение и обновление программ, Интернет).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по подразделу  0412 «Другие вопросы в области национальной экономики» </w:t>
      </w:r>
      <w:r>
        <w:rPr/>
        <w:t>исполнение в сумме 0,0 тыс. рублей, при плане 72,0 тыс. рублей на год. Расходы направлены на межевание земельных участк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РАЗДЕЛ 0500 «Жилищно-коммунальное хозяйство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по подразделу 0501 «Жилищное хозяйство» </w:t>
      </w:r>
      <w:r>
        <w:rPr/>
        <w:t>исполнение расходов составляет 115,9 тыс. рублей или 2,6 % от уточненного пла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Расходы направлены н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зносы и софинансирование на капитальный ремонт муниципального фонда – 115,9 тыс.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по подразделу 0502 «Коммунальное хозяйство» </w:t>
      </w:r>
      <w:r>
        <w:rPr/>
        <w:t xml:space="preserve">исполнение расходов составляет 3 047,4 тыс. рублей или 53,6 % от уточнённого план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Расходы направлены на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1)  поставку погружного канализационного насоса для КОС – 99,9 тыс. рублей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2) поставку аккумуляторов 132 СТ (2 шт.) для резервной дизельной электростанции котельной – 12,5 тыс. рублей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3)  предоставление субсидий на возмещение экономически обоснованных убытков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-  за газоснабжение, связанных с реализацией услуг по теплоснабжению – 2 935,0 тыс.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  </w:t>
      </w:r>
      <w:r>
        <w:rPr>
          <w:b/>
        </w:rPr>
        <w:t xml:space="preserve">- по подразделу  0503 «Благоустройство» </w:t>
      </w:r>
      <w:r>
        <w:rPr/>
        <w:t>исполнение в сумме  2 777,9 тыс. рублей, что составляет 44,1 %  от  уточнённого пла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Расходы направлены н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</w:t>
      </w:r>
      <w:r>
        <w:rPr/>
        <w:t>оплату электроэнергии уличного освещения,  обслуживание устройств уличного освещения  – 412,1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казание услуг по содержанию и обслуживанию мест захоронения – 31,6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оставку вакуумной машины КО-523  – 2 331,3 тыс. рублей;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/>
        <w:t>- на услуги по сбору и вывозу ТБО – 2,9 тыс. рублей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3"/>
        <w:rPr/>
      </w:pPr>
      <w:r>
        <w:rPr>
          <w:b/>
        </w:rPr>
        <w:t>РАЗДЕЛ 0800 «Культура, кинематография»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Исполнение расходов составляет 2 101,5 тыс. рублей или 29,3 % от уточненного плана, в т.ч.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</w:rPr>
        <w:t>- по подразделу 0801 «Культура»</w:t>
      </w:r>
      <w:r>
        <w:rPr/>
        <w:t xml:space="preserve"> исполнение расходов составляет 2 081,6 тыс. рублей или 18,5 % от уточненного плана. Расходы направлены на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обеспечение деятельности подведомственного учреждения МКУ «ДК «Лесник»,  исполнение в сумме 1 981,2 тыс. рублей или 20,9 % от уточненного плана (Заработная плата, начисления на оплату труда, содержание имущества, расходные материалы)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расходы на 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07.05.2012 №597 «О мероприятиях по реализации государственной социальной политики», 01.06.2012 №761 «О национальной стратегии действий в интересах детей на 2012–2017 годы» исполнение составляет 0,0 тыс. рублей, при плане 1 262,0 тыс. рублей. Средства запланированы на заработную плату, начисления на оплату труда подведомственного учреждения МКУ «ДК «Лесник»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проведение внутрипоселковых культурных и массовых мероприятий (Рождественский прием Главы; День защитника Отечества; Серебряное копытце; Проводы русской зимы; поставку медалей) в сумме 42,1 тыс. рублей или 27,9 % от уточненного плана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расходы на мероприятия для граждан старшего поколения в сумме 58,3 тыс. рублей или 15,7 % от годового плана, в т.ч. 45,4 тыс. рублей израсходованы на мероприятия Совета Ветеранов и 12,9 тыс. рублей на поощрение граждан к юбилейным датам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</w:rPr>
        <w:t xml:space="preserve">- по подразделу 0802 «Кинематография» </w:t>
      </w:r>
      <w:r>
        <w:rPr/>
        <w:t xml:space="preserve">исполнение расходов составляет в сумме 19,9 тыс. рублей или 10,8 % от уточненного плана. </w:t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</w:rPr>
      </w:pPr>
      <w:r>
        <w:rPr>
          <w:b/>
        </w:rPr>
        <w:t>РАЗДЕЛ 1000 «Социальная политика»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- </w:t>
      </w:r>
      <w:r>
        <w:rPr>
          <w:b/>
        </w:rPr>
        <w:t>по разделу 1001 «Пенсионное обеспечение»</w:t>
      </w:r>
      <w:r>
        <w:rPr/>
        <w:t xml:space="preserve"> исполнение расходов составляет 20,0 тыс. рублей или 16,7 % от уточнённого плана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</w:rPr>
      </w:pPr>
      <w:r>
        <w:rPr>
          <w:b/>
        </w:rPr>
        <w:t>РАЗДЕЛ 1100 «Физическая культура и спорт»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</w:rPr>
        <w:t xml:space="preserve">- по подразделу 1101 «Физическая культура» </w:t>
      </w:r>
      <w:r>
        <w:rPr/>
        <w:t>исполнение в сумме 462,7 тыс. рублей или 16,2 %  от уточнённого пла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Расходы направлен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на обеспечение  деятельности  подведомственного учреждения МКУ «ДК «Лесник», исполнение на сумму 421,1 тыс. рублей или 15,3 % от уточненного плана (Заработная плата, начисления на оплату труда, расходные материалы)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на проведение общепоселковых мероприятий (День Защитника Отечества; Военно-спортивное мероприятие «Зарничка», Зимние забавы, Соревнования по мини-футболу) исполнение расходов составляет 16,6 тыс. рублей или 20,0 %  от уточненного плана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на реализацию Программы «Развитие физической культуры и спорта на территории Октябрьского района на 2014-2020 годы», исполнение составляет 25,0 тыс. рублей или 100% от уточненного плана, средства направлены на приобретение ГСМ по доставке спортсменов на соревнования Октябрь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поселения по экономике, </w:t>
      </w:r>
    </w:p>
    <w:p>
      <w:pPr>
        <w:pStyle w:val="Normal"/>
        <w:rPr/>
      </w:pPr>
      <w:r>
        <w:rPr/>
        <w:t>финансам, инвестиционной политике</w:t>
      </w:r>
    </w:p>
    <w:p>
      <w:pPr>
        <w:pStyle w:val="Normal"/>
        <w:rPr/>
      </w:pPr>
      <w:r>
        <w:rPr/>
        <w:t>Администрации сельского поселения Унъюган                                                    Иванова Н.И.</w:t>
      </w:r>
    </w:p>
    <w:sectPr>
      <w:type w:val="nextPage"/>
      <w:pgSz w:w="11906" w:h="16838"/>
      <w:pgMar w:left="567" w:right="51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03:00Z</dcterms:created>
  <dc:creator>Захарова Наталия</dc:creator>
  <dc:description/>
  <cp:keywords/>
  <dc:language>en-US</dc:language>
  <cp:lastModifiedBy>1</cp:lastModifiedBy>
  <cp:lastPrinted>2014-10-16T10:07:00Z</cp:lastPrinted>
  <dcterms:modified xsi:type="dcterms:W3CDTF">2015-04-17T09:43:00Z</dcterms:modified>
  <cp:revision>63</cp:revision>
  <dc:subject/>
  <dc:title>ПРОЕКТ</dc:title>
</cp:coreProperties>
</file>