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00"/>
        <w:gridCol w:w="1440"/>
        <w:gridCol w:w="1440"/>
        <w:gridCol w:w="1440"/>
        <w:gridCol w:w="1100"/>
        <w:gridCol w:w="1060"/>
        <w:gridCol w:w="1660"/>
      </w:tblGrid>
      <w:tr>
        <w:trPr/>
        <w:tc>
          <w:tcPr>
            <w:tcW w:w="1066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/>
                <w:bCs/>
                <w:color w:val="000080"/>
              </w:rPr>
              <w:t>Информация о состоянии муниципального долга к отчету об исполнении бюджета поселения Унъюган за 2014 год</w:t>
            </w:r>
          </w:p>
        </w:tc>
      </w:tr>
      <w:tr>
        <w:trPr/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</w:tr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счета</w:t>
              <w:br/>
              <w:t>бюджетного уч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задолж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гашения задолженности (окончания действия обязательства)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  <w:br/>
              <w:t>(долговой инструмент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-</w:t>
              <w:br/>
              <w:t>основание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коду счет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Информация о предоставлении муниципальных гаран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color w:val="000080"/>
              </w:rPr>
              <w:t xml:space="preserve">к отчету об исполнении бюджета поселения Унъюган за 2014 год 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                                                            </w:t>
      </w:r>
      <w:r>
        <w:rPr/>
        <w:t>тыс.</w:t>
      </w:r>
      <w:r>
        <w:rPr>
          <w:sz w:val="20"/>
          <w:szCs w:val="20"/>
        </w:rPr>
        <w:t xml:space="preserve">руб. 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278"/>
        <w:gridCol w:w="2267"/>
        <w:gridCol w:w="2283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люта обяз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(размер) просроченной задолженности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обязательств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е гарант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муниципальные гарантии в иностранной валют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46:00Z</dcterms:created>
  <dc:creator>Иванова</dc:creator>
  <dc:description/>
  <cp:keywords/>
  <dc:language>en-US</dc:language>
  <cp:lastModifiedBy>Иванова</cp:lastModifiedBy>
  <cp:lastPrinted>2012-02-28T17:55:00Z</cp:lastPrinted>
  <dcterms:modified xsi:type="dcterms:W3CDTF">2015-01-30T06:48:00Z</dcterms:modified>
  <cp:revision>3</cp:revision>
  <dc:subject/>
  <dc:title>Информация о состоянии муниципального долга к отчету об исполнении бюджета поселения Унъюган за 2013 год</dc:title>
</cp:coreProperties>
</file>